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ообщение о существенном факте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об отдельных решениях, принятых советом директоров эмитент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before="0" w:after="312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</w:p>
    <w:p>
      <w:pPr>
        <w:pStyle w:val="Normal"/>
        <w:spacing w:before="0" w:after="312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1. </w:t>
              <w:tab/>
              <w:t xml:space="preserve">Полное фирменное наименование </w:t>
            </w:r>
            <w:r>
              <w:rPr/>
              <w:t xml:space="preserve">(для коммерческой организации) </w:t>
            </w:r>
            <w:r>
              <w:rPr>
                <w:color w:val="000000"/>
              </w:rPr>
              <w:t>или наименование (для некоммерческой организации)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autoSpaceDE w:val="false"/>
              <w:ind w:left="57" w:right="13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2. </w:t>
              <w:tab/>
            </w:r>
            <w:r>
              <w:rPr/>
              <w:t>Адрес эмитента, указанный в едином государственном реестре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/>
              <w:t xml:space="preserve">1.3.    Основной государственный регистрационный номер (ОГР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/>
              <w:t xml:space="preserve">1.4.    Идентификационный номер налогоплательщика (ИНН)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5. </w:t>
              <w:tab/>
              <w:t xml:space="preserve">Уникальный код эмитента, присвоенный </w:t>
            </w:r>
            <w:r>
              <w:rPr/>
              <w:t>Банком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40433-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6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.7.   Дата наступления события (существенного факта), о котором составлено сообщ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10.2022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>
                <w:trHeight w:val="554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Сообщение об инсайдерской информ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2.1. Сведения о кворуме заседания совета директоров эмитента и результатах голосования по вопросам о принятии решений: </w: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Кворум имеется. Решения приняты</w:t>
                  </w:r>
                  <w:r>
                    <w:rPr>
                      <w:rFonts w:cs="Arial" w:ascii="Arial" w:hAnsi="Arial"/>
                      <w:lang w:val="en-US" w:eastAsia="en-U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2.2.</w:t>
                  </w:r>
                  <w:r>
                    <w:rPr>
                      <w:rFonts w:eastAsia="Calibri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>Содержание решений, принятых советом директоров эмитен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2.2.1.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По вопросу повестки дня: </w:t>
                  </w:r>
                  <w:r>
                    <w:rPr>
                      <w:rFonts w:eastAsia="Calibri" w:cs="Arial" w:ascii="Arial" w:hAnsi="Arial"/>
                      <w:b/>
                      <w:i/>
                    </w:rPr>
                    <w:t>О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eastAsia="Calibri" w:cs="Arial" w:ascii="Arial" w:hAnsi="Arial"/>
                      <w:b/>
                      <w:i/>
                    </w:rPr>
                    <w:t>созыве и проведении внеочередного Общего собрания акционеров ПАО «Лензолото» -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 приняты следующие реше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«1. Созвать внеочередное Общее собрание акционеров ПАО «Лензолото» 16 ноября 2022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2. Установить форму проведения внеочередного Общего собрания акционеров ПАО «Лензолото»: заочное голосование.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3. Установить дату окончания приема бюллетеней для голосования на внеочередном Общем собрании акционеров ПАО «Лензолото»: 16 ноябр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4. Утвердить следующую повестку дня внеочередного Общего собрания акционеров ПАО «Лензолото»: О дивидендах по акциям ПАО «Лензолото» по результатам 9 месяцев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5. Установить дату, на которую определяются (фиксируются) лица, имеющие право на участие во внеочередном Общем собрании акционеров ПАО «Лензолото»: 24 октябр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6. Утвердить текст сообщения акционерам ПАО «Лензолото» о проведении внеочередного Общего собрания акционеров ПАО «Лензолото» согласно Приложению № 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7. Поручить Генеральному директору ПАО «Лензолото» Семьянских М.А. обеспечить размещение сообщения о проведении внеочередного Общего собрания акционеров ПАО «Лензолото» на сайте Общества -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</w:rPr>
                      <w:t>www.len-zoloto.ru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 в информационно-телекоммуникационной сети Интернет в соответствующем разделе, предусмотренном для уведомлений/сообщений, не позднее 14 октября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8. Рекомендовать внеочередному Общему собранию акционеров ПАО «Лензолото»: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573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1. Направить на выплату дивидендов по результатам 9 месяцев 2022 года нераспределенную прибыль прошлых лет в размере 4 000 172 400 (Четыре миллиарда сто семьдесят две тысячи четыреста) рублей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573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2. Выплатить (объявить) дивиденды по обыкновенным акциям ПАО «Лензолото» по результатам 9 месяцев 2022 года в денежной форме в размере 3 508 (Три тысячи пятьсот восемь) рублей на 1 (Одну) обыкновенную акцию ПАО «Лензолото»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573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3. Установить 28 ноября 2022 года датой составления списка лиц, имеющих право на получение дивидендов по результатам 9 месяцев 2022 год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9. Утвердить проект решения по вопросу повестки дня внеочередного Общего собрания акционеров ПАО «Лензолото» согласно Приложению № 2. Рекомендовать акционерам ПАО «Лензолото» голосовать за предложенный проект реш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10. Утвердить форму и текст бюллетеня для голосования на внеочередном Общем собрании акционеров ПАО «Лензолото», а также формулировку решения по вопросу повестки дня внеочередного Общего собрания акционеров ПАО «Полюс», которая должна направляться в электронной форме (в форме электронных документов) номинальным держателям акций, зарегистрированным в реестре акционеров Общества, согласно Приложению № 3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11. Определить почтовые адреса, по которым направляются заполненные бюллетени для голосован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ab/>
                    <w:t>Российская Федерация, 666904, Иркутская область, г. Бодайбо, ул. Мира, д. 4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ab/>
                    <w:t>Российская Федерация, 107076, г. Москва, ул. Стромынка, д. 18, корп. 5Б, АО «НРК - Р.О.С.Т.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Акционерам также предоставляется возможность принять участие во внеочередном Общем собрании акционеров путем электронного голосования в электронном кабинете акционера. Адрес сайта в информационно-телекоммуникационной сети «Интернет», на котором может быть заполнена электронная форма бюллетеня: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</w:rPr>
                      <w:t>https://lk.rrost.ru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12. Определить перечень информации (материалов), предоставляемой лицам, имеющим право участвовать во внеочередном Общем собрании акционеров ПАО «Лензолото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ab/>
                    <w:t>Сообщение акционерам ПАО «Лензолото» о проведении внеочередного Общего собрания акционеров ПАО «Лензолото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ab/>
                    <w:t>Проект решения по вопросу повестки дня внеочередного Общего собрания акционеров ПАО «Лензолото»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ab/>
                    <w:t>Промежуточная бухгалтерская (финансовая) отчетность ПАО «Лензолото» по результатам 9 месяцев 2022 год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ab/>
                    <w:t xml:space="preserve">Рекомендация Совета директоров о размере дивиденда по акциям ПАО «Лензолото» по результатам 9 месяцев 2022 года и порядку его выплаты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•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ab/>
                    <w:t>Примерная форма доверенности, которую акционер может выдать своему представителю для участия во внеочередном Общем собрании акционеров ПАО «Лензолото», информация о порядке удостоверения такой доверенн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13. Акционерам предоставляется возможность ознакомиться с информацией (материалами), предоставляемой при подготовке к внеочередному Общему собранию акционеров ПАО «Лензолото» на сайте ПАО «Лензолото» в сети Интернет по адресу: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</w:rPr>
                      <w:t>www.len-zoloto.ru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 , а также с 10:00 до 17:00 (по местному времени) по рабочим дням, начиная с 27 октября 2022 года по следующему адресу: Российская Федерация, Иркутская область, г. Бодайбо, ул. Мира, д. 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Указанная информация (материалы) также направляется в электронной форме (в форме электронных документов) Регистратору ПАО «Лензолото» (АО «НРК – Р.О.С.Т.») с целью дальнейшего доведения до сведения лиц, имеющих право на участие во внеочередном Общем собрании акционеров, в соответствии с правилами законодательства Российской Федерации о ценных бумага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14. Назначить Председателем внеочередного Общего собрания акционеров ПАО «Лензолото» Крылова Андрея Михайлович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4" w:leader="none"/>
                    </w:tabs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>15. Принять к сведению, что функции Секретаря внеочередного Общего собрания акционеров ПАО «Лензолото» выполняет Бухаров Николай Георгиевич.»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eastAsia="Calibri" w:cs="Arial" w:ascii="Arial" w:hAnsi="Arial"/>
                    </w:rPr>
                    <w:t>2.3. Д</w:t>
                  </w:r>
                  <w:r>
                    <w:rPr>
                      <w:rFonts w:cs="Arial" w:ascii="Arial" w:hAnsi="Arial"/>
                      <w:bCs/>
                      <w:iCs/>
                      <w:lang w:val="en-US" w:eastAsia="en-US"/>
                    </w:rPr>
                    <w:t xml:space="preserve">ата проведения заседания совета директоров эмитента, на котором приняты решения: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Cs/>
                      <w:iCs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>13 октября 2022 года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lang w:val="en-US" w:eastAsia="en-US"/>
                    </w:rPr>
                    <w:t>2.4. Д</w:t>
                  </w:r>
                  <w:r>
                    <w:rPr>
                      <w:rFonts w:cs="Arial" w:ascii="Arial" w:hAnsi="Arial"/>
                      <w:color w:val="000000"/>
                    </w:rPr>
                    <w:t>ата составления и номер протокола заседания совета директоров эмитента,</w:t>
                  </w:r>
                  <w:r>
                    <w:rPr>
                      <w:rFonts w:eastAsia="Calibri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на котором приняты решения: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</w:rPr>
                    <w:t>13 октября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en-US" w:eastAsia="en-US"/>
                    </w:rPr>
                    <w:t>2022 года,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 xml:space="preserve"> № Л/04-пр-сд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0" w:leader="none"/>
                      <w:tab w:val="left" w:pos="567" w:leader="none"/>
                    </w:tabs>
                    <w:suppressAutoHyphens w:val="tru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Cs/>
                    </w:rPr>
                    <w:t>2.5.</w:t>
                  </w:r>
                  <w:r>
                    <w:rPr>
                      <w:rFonts w:cs="Arial" w:ascii="Arial" w:hAnsi="Arial"/>
                      <w:bCs/>
                      <w:iCs/>
                      <w:color w:val="000000"/>
                    </w:rPr>
                    <w:t xml:space="preserve"> Вид, категория (тип), серия (при наличии) и иные идентификационные признаки ценных бумаг, указанные в решении о выпуске таких ценных бумаг, регистрационный номер выпуска (дополнительного выпуска) ценных бумаг и дата его регистрации:</w:t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  <w:t xml:space="preserve"> акции обыкновенные, государственный регистрационный номер выпуска ценных бумаг и дата его государственной регистрации: 1-02-40433-N от 15 июня 2000 года; ISIN RU000A0JP1N2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274" w:right="142" w:hanging="0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 Подпись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9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pacing w:before="240" w:after="0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1.   Представитель по Доверенности № 001/Д-ЛНЗ/21 от 19.02.2021 г.  ___________Денежникова Л.А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3.2.   Дата: 13 октября 2022 г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4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hyperlink" Target="http://www.len-zoloto.ru/" TargetMode="External"/><Relationship Id="rId7" Type="http://schemas.openxmlformats.org/officeDocument/2006/relationships/hyperlink" Target="https://lk.rrost.ru/" TargetMode="External"/><Relationship Id="rId8" Type="http://schemas.openxmlformats.org/officeDocument/2006/relationships/hyperlink" Target="http://www.len-zoloto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4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10-13T12:44:00Z</dcterms:modified>
  <cp:revision>2</cp:revision>
  <dc:subject/>
  <dc:title>_№                           _</dc:title>
</cp:coreProperties>
</file>