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Сообщение о существенном факте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 проведении заседания совета директоров эмитент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 его повестке дня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40433-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13.10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 w:eastAsia="en-US"/>
                    </w:rPr>
                    <w:t>Сообщение об инсайдерской информ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2.1. Д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ата принятия председателем совета директоров эмитента решения о проведении заседания совета директоров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эмитента: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13 октябр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1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2.2. Дата проведения заседания совета директоров эмитента: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 xml:space="preserve">13 октября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.3. Повестка дня заседания совета директоров эмитен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О созыве и проведении внеочередного Общего собрания акционеров ПАО «Лензолото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 xml:space="preserve">2.4. Вид, категория (тип), серия (при наличии) и иные идентификационные признаки ценных бумаг, указанные в решении о выпуске таких ценных бумаг: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акции обыкновенные, государственный регистрационный номер выпуска ценных бумаг и дата его государственной регистрации: 1-02-40433-N от 15 июня 2000 года; международный код (номер) идентификации ценных бумаг (ISIN) RU000A0JP1N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432" w:leader="none"/>
                      <w:tab w:val="left" w:pos="9625" w:leader="none"/>
                    </w:tabs>
                    <w:autoSpaceDE w:val="false"/>
                    <w:ind w:left="28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1.   Представитель по Доверенности № 001/Д-ЛНЗ/21 от 19.02.2021 г.  ___________Денежникова Л.А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2.   Дата: 13 октября 2022 г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0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10-13T12:40:00Z</dcterms:modified>
  <cp:revision>3</cp:revision>
  <dc:subject/>
  <dc:title>_№                           _</dc:title>
</cp:coreProperties>
</file>