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НА ВНЕОЧЕРЕДН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1"/>
                <w:szCs w:val="21"/>
              </w:rPr>
              <w:t>Ленское золотодобывающее публичное акционерное общество «Лензолото» (далее – ПАО «Лензолото», «Общество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Место нахождения 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Российская Федерация, 666904, Иркутская область, г. Бодайбо, ул. Мира,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Вид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Внеочеред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Заочное голос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27 августа 2020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Дата проведения Общего собрания   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21 сентября 202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Почтовые адреса, по которым направлялись заполненные бюллетени для голос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Российская Федерация, 666904, Иркутская область, г. Бодайбо, ул. Мира, д. 4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 xml:space="preserve">Российская Федерация, 107076, г. Москва, ул. Стромынка, д. 18, корпус 5Б, АО «НРК –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.С.Т.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Адрес сайта в информационно-телекоммуникационной сети «Интернет», на котором могла быть заполнена электронная форма бюллетен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right="-6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1"/>
                  <w:szCs w:val="21"/>
                </w:rPr>
                <w:t>https://lk.rrost.ru</w:t>
              </w:r>
            </w:hyperlink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Акционерное общество «Независимая регистраторская компания Р.О.С.Т.» / г. Моск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Висюлина Ольга Петровна (по доверенности №302 от 12 февраля 2019г.)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Председател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Семьянских М.А.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Секретар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Востоков А.А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Повестка дня Общего собрания:</w:t>
            </w:r>
          </w:p>
        </w:tc>
      </w:tr>
      <w:tr>
        <w:trPr>
          <w:trHeight w:val="55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b/>
                <w:i/>
                <w:sz w:val="21"/>
                <w:szCs w:val="21"/>
                <w:lang w:val="ru-RU"/>
              </w:rPr>
              <w:t>О даче согласия на совершение крупной сделки, в совершении которой имеется заинтересованность.</w:t>
            </w:r>
          </w:p>
          <w:p>
            <w:pPr>
              <w:pStyle w:val="Style28"/>
              <w:numPr>
                <w:ilvl w:val="0"/>
                <w:numId w:val="4"/>
              </w:numPr>
              <w:rPr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b/>
                <w:i/>
                <w:sz w:val="21"/>
                <w:szCs w:val="21"/>
                <w:lang w:val="ru-RU"/>
              </w:rPr>
              <w:t>О даче согласия на совершение сделки, в совершении которой имеется заинтересованность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1"/>
          <w:szCs w:val="21"/>
          <w:lang w:val="ru-RU"/>
        </w:rPr>
      </w:pPr>
      <w:r>
        <w:rPr>
          <w:rFonts w:cs="Times New Roman;Times New Roman" w:ascii="Times New Roman;Times New Roman" w:hAnsi="Times New Roman;Times New Roman"/>
          <w:sz w:val="21"/>
          <w:szCs w:val="21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;Times New Roman" w:ascii="Times New Roman;Times New Roman" w:hAnsi="Times New Roman;Times New Roman"/>
          <w:iCs/>
          <w:sz w:val="21"/>
          <w:szCs w:val="21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1"/>
          <w:szCs w:val="21"/>
          <w:lang w:val="ru-RU"/>
        </w:rPr>
        <w:t xml:space="preserve"> первому вопросу </w:t>
      </w:r>
      <w:r>
        <w:rPr>
          <w:rFonts w:cs="Times New Roman;Times New Roman" w:ascii="Times New Roman;Times New Roman" w:hAnsi="Times New Roman;Times New Roman"/>
          <w:iCs/>
          <w:sz w:val="21"/>
          <w:szCs w:val="21"/>
          <w:lang w:val="ru-RU"/>
        </w:rPr>
        <w:t>повестки дня внеочередн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1"/>
          <w:szCs w:val="21"/>
          <w:lang w:val="ru-RU"/>
        </w:rPr>
        <w:t xml:space="preserve"> </w:t>
      </w:r>
    </w:p>
    <w:p>
      <w:pPr>
        <w:pStyle w:val="Style28"/>
        <w:ind w:left="0"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iCs/>
          <w:sz w:val="21"/>
          <w:szCs w:val="21"/>
          <w:lang w:val="ru-RU"/>
        </w:rPr>
        <w:t>«</w:t>
      </w:r>
      <w:r>
        <w:rPr>
          <w:b/>
          <w:sz w:val="21"/>
          <w:szCs w:val="21"/>
          <w:lang w:val="ru-RU"/>
        </w:rPr>
        <w:t>О даче согласия на совершение крупной сделки, в совершении которой имеется заинтересованность.»</w:t>
      </w:r>
    </w:p>
    <w:p>
      <w:pPr>
        <w:pStyle w:val="Style28"/>
        <w:ind w:left="0"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 140 300</w:t>
            </w:r>
          </w:p>
        </w:tc>
      </w:tr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186 768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1"/>
                <w:szCs w:val="21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 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 Положе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186 768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 072 05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18 518</w:t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 048 878</w:t>
            </w:r>
          </w:p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56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 по вопросу о согласии на совершении обществом сделки, в совершении которой имеется заинтересованнос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95 346</w:t>
            </w:r>
          </w:p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56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Дать согласие на совершение крупной сделки, в совершении которой имеется заинтересованность (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1"/>
                <w:szCs w:val="21"/>
                <w:lang w:val="ru-RU"/>
              </w:rPr>
              <w:t>Сделка-1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») - заключение Договора купли-продажи акций АО «ЗДК «Лензолото» между АО «Полюс Красноярск» и ПАО «Лензолото» на следующих условиях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редмет сделки: ПАО «Лензолото» обязуется передать в собственность АО «Полюс Красноярск», а АО «Полюс Красноярск» обязуется принять у ПАО «Лензолото» и оплатить акции обыкновенные Акционерного общества «Золотодобывающая компания «Лензолото», государственный номер выпуска: 1-01-42777-N, дата государственной регистрации: 15.12.2005г., номинальной стоимостью 1 (Один) рубль каждая, в количестве 519 623 013 (Пятисот девятнадцати миллионов шестисот двадцати трёх тысяч тринадцати) штук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окупатель: АО «Полюс Красноярск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родавец: ПАО «Лензолото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Цена сделки: 19 899 726 000 (Девятнадцать миллиардов восемьсот девяносто девять миллионов семьсот двадцать шесть тысяч)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Лица, имеющие заинтересованность в совершении сделки, и основания, по которым каждое из лиц, имеющих заинтересованность в совершении сделки, является таковы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 w:eastAsia="en-US"/>
              </w:rPr>
              <w:t>- АО «Полюс Красноярск» является контролирующим лицом ПАО «Лензолото», а также является стороной по сделке – Покупателем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 w:eastAsia="en-US"/>
              </w:rPr>
              <w:t>- ПАО «Полюс» является контролирующим лицом АО «Полюс Красноярск», а также является иным контролирующим лицом ПАО «Лензолото»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1"/>
                <w:szCs w:val="21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1"/>
                <w:szCs w:val="21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 w:val="21"/>
          <w:szCs w:val="21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1"/>
          <w:szCs w:val="21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1"/>
          <w:szCs w:val="21"/>
          <w:lang w:val="ru-RU"/>
        </w:rPr>
        <w:t xml:space="preserve"> второму вопросу </w:t>
      </w:r>
      <w:r>
        <w:rPr>
          <w:rFonts w:cs="Times New Roman;Times New Roman" w:ascii="Times New Roman;Times New Roman" w:hAnsi="Times New Roman;Times New Roman"/>
          <w:iCs/>
          <w:sz w:val="21"/>
          <w:szCs w:val="21"/>
          <w:lang w:val="ru-RU"/>
        </w:rPr>
        <w:t>повестки дня внеочередн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1"/>
          <w:szCs w:val="21"/>
          <w:lang w:val="ru-RU"/>
        </w:rPr>
        <w:t xml:space="preserve"> </w:t>
      </w:r>
    </w:p>
    <w:p>
      <w:pPr>
        <w:pStyle w:val="Style28"/>
        <w:ind w:left="0" w:hanging="0"/>
        <w:rPr>
          <w:b/>
          <w:b/>
          <w:iCs/>
          <w:sz w:val="21"/>
          <w:szCs w:val="21"/>
          <w:lang w:val="ru-RU"/>
        </w:rPr>
      </w:pPr>
      <w:r>
        <w:rPr>
          <w:b/>
          <w:iCs/>
          <w:sz w:val="21"/>
          <w:szCs w:val="21"/>
          <w:lang w:val="ru-RU"/>
        </w:rPr>
        <w:t>«</w:t>
      </w:r>
      <w:r>
        <w:rPr>
          <w:b/>
          <w:sz w:val="21"/>
          <w:szCs w:val="21"/>
          <w:lang w:val="ru-RU"/>
        </w:rPr>
        <w:t>О даче согласия на совершение сделки, в совершении которой имеется заинтересованность.</w:t>
      </w:r>
      <w:r>
        <w:rPr>
          <w:b/>
          <w:iCs/>
          <w:sz w:val="21"/>
          <w:szCs w:val="21"/>
          <w:lang w:val="ru-RU"/>
        </w:rPr>
        <w:t>»</w:t>
      </w:r>
    </w:p>
    <w:p>
      <w:pPr>
        <w:pStyle w:val="Style28"/>
        <w:ind w:left="0" w:hanging="0"/>
        <w:rPr>
          <w:b/>
          <w:b/>
          <w:i/>
          <w:i/>
          <w:iCs/>
          <w:sz w:val="21"/>
          <w:szCs w:val="21"/>
          <w:lang w:val="ru-RU"/>
        </w:rPr>
      </w:pPr>
      <w:r>
        <w:rPr>
          <w:b/>
          <w:i/>
          <w:iCs/>
          <w:sz w:val="21"/>
          <w:szCs w:val="21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по данному вопросу обладали все лица, включенные в список лиц, имевших право на участие в Общем собран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86 76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118 51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95 299</w:t>
            </w:r>
          </w:p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Style19"/>
              <w:keepNext w:val="fals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0"/>
                <w:sz w:val="21"/>
                <w:szCs w:val="21"/>
              </w:rPr>
              <w:t>«ВОЗДЕРЖАЛСЯ» - 178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Дать согласие на совершение сделки, в совершении которой имеется заинтересованность («Сделка-2») - заключение Договора купли-продажи обыкновенных акций ПАО «Лензолото», заключаемого между АО «Полюс Красноярск» и ПАО «Лензолото» в случае выкупа (далее –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1"/>
                <w:szCs w:val="21"/>
                <w:lang w:val="ru-RU"/>
              </w:rPr>
              <w:t>Выкуп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 xml:space="preserve">») ПАО «Лензолото» в соответствии со статьями 75-76 Федерального закона «Об акционерных обществах» обыкновенных акций у акционеров ПАО «Лензолото», воспользовавшихся правом требовать выкупа обществом принадлежащих им акций после принятия внеочередным общим собранием акционеров решения о согласии на совершение крупной сделки, в совершении которой имеется заинтересованность, а именно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1"/>
                <w:szCs w:val="21"/>
                <w:lang w:val="ru-RU"/>
              </w:rPr>
              <w:t>Сделки-1 (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Договора купли-продажи 519 623 013 (Пятисот девятнадцати миллионов шестисот двадцати трёх тысяч тринадцати) обыкновенных акций АО «ЗДК «Лензолото» (государственный номер выпуска: 1-01-42777-N, дата государственной регистрации: 15.12.2005г.) между АО «Полюс Красноярск» и ПАО «Лензолото»), на следующих условиях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редмет сделки: ПАО «Лензолото» обязуется передать в собственность АО «Полюс Красноярск», а АО «Полюс Красноярск» обязуется принять у ПАО «Лензолото» и оплатить акции обыкновенные ПАО «Лензолото», государственный номер выпуска: 1-02-40433-N, дата государственной регистрации: 15.06.2000г., номинальной стоимостью 1 (Один) рубль каждая (далее -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1"/>
                <w:szCs w:val="21"/>
                <w:lang w:val="ru-RU"/>
              </w:rPr>
              <w:t>Акци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»), в количестве, которое будет выкуплено ПАО «Лензолото» у акционеров ПАО «Лензолото» в рамках Выкуп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окупатель: АО «Полюс Красноярск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Продавец: ПАО «Лензолото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Цена одной Акции: 19 567 (Девятнадцать тысяч пятьсот шестьдесят семь)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Цена сделки: равняется произведению количества выкупленных Акций на цену одной Акции, но в любом случае не более 10% (Десяти процентов) стоимости чистых активов ПАО «Лензолото» на дату принятия решения о даче согласия на совершение Сделки-1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/>
              </w:rPr>
              <w:t>Лица, имеющие заинтересованность в совершении сделки, и основания, по которым каждое из лиц, имеющих заинтересованность в совершении сделки, является таковы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 w:eastAsia="en-US"/>
              </w:rPr>
              <w:t>- АО «Полюс Красноярск» является контролирующим лицом ПАО «Лензолото», а также является стороной по сделке – Покупателем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  <w:lang w:val="ru-RU" w:eastAsia="en-US"/>
              </w:rPr>
              <w:t>ПАО «Полюс» является контролирующим лицом АО «Полюс Красноярск», а также является иным контролирующим лицом ПАО «Лензолото»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1"/>
                <w:szCs w:val="21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sz w:val="21"/>
                <w:szCs w:val="21"/>
                <w:lang w:val="ru-RU" w:eastAsia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1"/>
          <w:szCs w:val="21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lang w:val="ru-RU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1"/>
          <w:szCs w:val="21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984"/>
        <w:gridCol w:w="3827"/>
      </w:tblGrid>
      <w:tr>
        <w:trPr/>
        <w:tc>
          <w:tcPr>
            <w:tcW w:w="4537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едседатель Общего собрания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кционеров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1"/>
                <w:szCs w:val="21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.А. Семьянских</w:t>
            </w:r>
          </w:p>
        </w:tc>
      </w:tr>
    </w:tbl>
    <w:p>
      <w:pPr>
        <w:pStyle w:val="Style19"/>
        <w:keepNext w:val="false"/>
        <w:spacing w:before="0" w:after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965"/>
        <w:gridCol w:w="3846"/>
      </w:tblGrid>
      <w:tr>
        <w:trPr/>
        <w:tc>
          <w:tcPr>
            <w:tcW w:w="4537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екретарь Общего собрания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кционеров</w:t>
            </w:r>
          </w:p>
        </w:tc>
        <w:tc>
          <w:tcPr>
            <w:tcW w:w="1965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1"/>
                <w:szCs w:val="21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.А. Востоков</w:t>
            </w:r>
          </w:p>
        </w:tc>
      </w:tr>
    </w:tbl>
    <w:p>
      <w:pPr>
        <w:pStyle w:val="Style19"/>
        <w:keepNext w:val="false"/>
        <w:spacing w:before="0" w:after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7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8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9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20">
    <w:name w:val="заголовок СД"/>
    <w:basedOn w:val="Normal"/>
    <w:qFormat/>
    <w:pPr>
      <w:widowControl w:val="false"/>
      <w:numPr>
        <w:ilvl w:val="0"/>
        <w:numId w:val="7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1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2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3">
    <w:name w:val="Текст решения много"/>
    <w:basedOn w:val="Style22"/>
    <w:qFormat/>
    <w:pPr>
      <w:numPr>
        <w:ilvl w:val="0"/>
        <w:numId w:val="9"/>
      </w:numPr>
      <w:spacing w:lineRule="exact" w:line="340" w:before="80" w:after="80"/>
      <w:ind w:left="357" w:hanging="357"/>
    </w:pPr>
    <w:rPr/>
  </w:style>
  <w:style w:type="paragraph" w:styleId="Style24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5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5"/>
    <w:qFormat/>
    <w:pPr>
      <w:numPr>
        <w:ilvl w:val="0"/>
        <w:numId w:val="5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10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lang w:val="ru-RU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rro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26:00Z</dcterms:created>
  <dc:creator>Michael Pashuk</dc:creator>
  <dc:description/>
  <cp:keywords/>
  <dc:language>en-US</dc:language>
  <cp:lastModifiedBy>Королева Юлия Юрьевна</cp:lastModifiedBy>
  <cp:lastPrinted>2017-07-03T19:39:00Z</cp:lastPrinted>
  <dcterms:modified xsi:type="dcterms:W3CDTF">2021-02-04T05:26:00Z</dcterms:modified>
  <cp:revision>2</cp:revision>
  <dc:subject/>
  <dc:title>Нач.отдела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AA5BFDBF12E446B4F7AC5785807CA1</vt:lpwstr>
  </property>
</Properties>
</file>