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ОВЕРЕННОСТЬ №____*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а представление интересов акционера при голосовани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а общих собраниях акционеров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дата и место составления доверенности прописью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ражданин(ка)__ _________________________________ 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гражданство)                                       (Ф.И.О. доверителя полностью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. р.: __________________________, паспорт серии _______________________ № 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выдан «___»__________ ___ г. ___________________________, код подразделения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, зарегистрированный(ая) по адресу: 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(ая) по адресу: ________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</w:t>
      </w:r>
      <w:r>
        <w:rPr>
          <w:rFonts w:cs="Times New Roman;Times New Roman" w:ascii="Times New Roman;Times New Roman" w:hAnsi="Times New Roman;Times New Roman"/>
          <w:i/>
        </w:rPr>
        <w:t>(вариант, если доверитель - юридическое лицо: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________________________________________________ «_______________________________________________»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i/>
        </w:rPr>
        <w:t>(организационно-правовая форма)                                                          (наименование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ОГРН _________________________, ИНН ____________________________, дата и место государственной регистрации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«__»__________________  ____________  г. ____________________________________, расположенное по адресу: 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в лице ______________________________________________________________________, действующего на основании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.И.О. уполномоченного лиц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)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являющийся владельцем _________________________ обыкновенных,____________________привилегированных </w:t>
      </w:r>
      <w:r>
        <w:rPr>
          <w:rFonts w:cs="Times New Roman;Times New Roman" w:ascii="Times New Roman;Times New Roman" w:hAnsi="Times New Roman;Times New Roman"/>
          <w:i/>
        </w:rPr>
        <w:t xml:space="preserve">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 xml:space="preserve">(указать кол-во)                                                       (указать кол-во)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ций ПАО «Лензолото», настоящей доверенностью уполномочивает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ражданина(ку) ____________________________________ 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гражданство)                                         (Ф.И.О. доверенного лица полностью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паспорт серии ___________ № ________________, выдан «__»___________ ____ г.________________________, код подразделения ___________, зарегистрирован___ по адресу: ________________________________________, проживающ__ по адресу: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едставлять интересы доверителя при голосовании по всем вопросам повестки дня на годовом Общем собрании акционеров ПАО «Лензолото» 30 июня 2021г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Доверенность выдана сроком на ______________ без права передоверия**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Акционер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амилия, имя, отчество прописью, подпис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редставитель акционера 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амилия, имя, отчество прописью, подпись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Информация для сведения:</w:t>
      </w:r>
    </w:p>
    <w:p>
      <w:pPr>
        <w:pStyle w:val="ConsPlusNormal"/>
        <w:ind w:firstLine="540"/>
        <w:jc w:val="both"/>
        <w:rPr/>
      </w:pPr>
      <w:bookmarkStart w:id="0" w:name="Par49"/>
      <w:bookmarkEnd w:id="0"/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* Согласно абз. 3 п. 1 ст. 57 Федерального закона от 26.12.1995г. №208-ФЗ "Об акционерных обществах"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. п. 3 и 4 ст. 185.1 Гражданского кодекса Российской Федерации или удостоверена нотариально.</w:t>
      </w:r>
    </w:p>
    <w:p>
      <w:pPr>
        <w:pStyle w:val="ConsPlusNormal"/>
        <w:ind w:firstLine="540"/>
        <w:jc w:val="both"/>
        <w:rPr/>
      </w:pPr>
      <w:bookmarkStart w:id="1" w:name="Par50"/>
      <w:bookmarkEnd w:id="1"/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** В соответствии с п. 1 ст. 186 Гражданского кодекса Российской Федерации, если в доверенности не указан срок ее действия, она сохраняет силу в течение года со дня ее совер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ahoma" w:hAnsi="Arial;Tahoma" w:eastAsia="Calibri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Times New Roman" w:cs="Courier New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28:00Z</dcterms:created>
  <dc:creator>Сердюк Наталья Юрьевна</dc:creator>
  <dc:description/>
  <cp:keywords/>
  <dc:language>en-US</dc:language>
  <cp:lastModifiedBy>Королева Юлия Юрьевна</cp:lastModifiedBy>
  <cp:lastPrinted>2016-08-09T17:23:00Z</cp:lastPrinted>
  <dcterms:modified xsi:type="dcterms:W3CDTF">2021-09-06T09:38:00Z</dcterms:modified>
  <cp:revision>3</cp:revision>
  <dc:subject/>
  <dc:title/>
</cp:coreProperties>
</file>