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</w:rPr>
              <w:t>Ленское золотодобывающее публичное акционерное общество «Лензолото» (далее – ПАО «Лензолото», «Общество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Место нахождения 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Российская Федерация, 666904, Иркутская область, г. Бодайбо, ул. Мира, д.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Вид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Годов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Заочное голос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5 июня 2020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Дата проведения Общего собрания   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30 июня 202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чтовые адреса, по которым направлялись заполненные бюллетени для голос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Российская Федерация, 666904, Иркутская область, г. Бодайбо, ул. Мира, д. 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Российская Федерация, 107076, г. Москва, ул. Стромынка, д. 18, корпус 5Б, АО «НРК –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.С.Т.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Адрес сайта в информационно-телекоммуникационной сети «Интернет», на котором могла быть заполнена электронная форма бюллетен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right="-6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</w:rPr>
                <w:t>https://lk.rrost.ru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Акционерное общество «Независимая регистраторская компания Р.О.С.Т.» / г. Моск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Висюлина Ольга Петровна (по доверенности №302 от 12 февраля 2019г.)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Председател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Семьянских М.А.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Секретар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Востоков А.А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19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 распределении прибыли и убытков ПАО «Лензолото», в том числе о выплате (объявлении) дивидендов по акциям ПАО «Лензолото» за 2019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утверждении аудитора ПАО «Лензолото»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перв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«</w:t>
      </w:r>
      <w:r>
        <w:rPr>
          <w:rFonts w:cs="Times New Roman;Times New Roman" w:ascii="Times New Roman;Times New Roman" w:hAnsi="Times New Roman;Times New Roman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19 год»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 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55 3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954 677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48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45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ru-RU"/>
              </w:rPr>
              <w:t xml:space="preserve">Утвердить годовой отчет и годовую бухгалтерскую (финансовую) отчетность ПАО «Лензолото» за 2019 год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втор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ascii="Times New Roman;Times New Roman" w:hAnsi="Times New Roman;Times New Roman" w:eastAsia="Calibri;Century Gothic" w:cs="Times New Roman;Times New Roman"/>
          <w:sz w:val="20"/>
          <w:lang w:val="ru-RU" w:eastAsia="en-US"/>
        </w:rPr>
      </w:pPr>
      <w:r>
        <w:rPr>
          <w:rFonts w:eastAsia="Calibri;Century Gothic" w:cs="Times New Roman;Times New Roman" w:ascii="Times New Roman;Times New Roman" w:hAnsi="Times New Roman;Times New Roman"/>
          <w:b/>
          <w:iCs/>
          <w:sz w:val="20"/>
          <w:lang w:val="ru-RU" w:eastAsia="en-US"/>
        </w:rPr>
        <w:t>«О распределении прибыли и убытков ПАО «Лензолото», в том числе о выплате (объявлении) дивидендов по акциям ПАО «Лензолото» за 2019 год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955 3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954 268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957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0"/>
                <w:sz w:val="20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0"/>
                <w:sz w:val="20"/>
                <w:lang w:val="en-US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1. По итогам 2019 года направить на выплату дивидендов 4 822 599 руб. нераспределенной прибыли ПАО «Лензолото», сформированной по состоянию на 31.12.2019г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1.1. Объявить дивиденды по итогам 2019 года в денежной форме в размере 13,87 руб. на 1 (Одну) привилегированную акцию ПАО «Лензолото»;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1.2. Дивиденды по обыкновенным акциям ПАО «Лензолото» по итогам 2019 года не объявлять и не выплачивать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2. Из средств чистой прибыли прошлых лет покрыть убытки прошлых лет: убытки за 2016 год - 481 369 752,22 руб., убытки за 2017 год - 91 869 297,72 руб., убытки за 2019 год - 265 624 981,47 руб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3. Средства нераспределенной прибыли на указанные цели использовать в хронологическом порядке, начиная с наиболее ранних периодов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4. Оставшуюся часть нераспределенной прибыли - не распределять.</w:t>
            </w:r>
          </w:p>
          <w:p>
            <w:pPr>
              <w:pStyle w:val="Normal"/>
              <w:shd w:fill="FFFFFF" w:val="clear"/>
              <w:suppressAutoHyphens w:val="true"/>
              <w:ind w:right="-6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5. Установить 13 июля 2020 года датой составления списка лиц, имеющих право на получение дивидендов по результатам 2019 года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0"/>
                <w:kern w:val="2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третье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«Об избрании членов Совета директоров ПАО «Лензолото»</w:t>
      </w:r>
      <w:r>
        <w:rPr/>
        <w:t>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6 687 17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Бухаров Николай Георгие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3 90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Востоков Алексей Александр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3 79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Крылов Андрей Михайл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4 0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Полин Владимир Анатолье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3 6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Семьянских Максим Александрович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6 02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Стискин Михаил Борисо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3 6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Сурвилло Владимир Геннадьевич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954 20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5 27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 46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Бухарова Николая Георгиевич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Востокова Алексея Александр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Крылова Андрея Михайлович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Полина Владимира Анатолье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Семьянских Максима Александровича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Стискина Михаила Борис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Сурвилло Владимира Геннадьевич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ascii="Times New Roman;Times New Roman" w:hAnsi="Times New Roman;Times New Roman" w:eastAsia="Calibri;Century Gothic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четверт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«Об избрании членов Ревизионной комиссии ПАО «Лензолото»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955 3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 xml:space="preserve">Избрать членом Ревизионной комиссии ПАО «Лензолото» Кривицкую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Юлию Алекс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ЗА» - 954 12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ПРОТИВ» - 52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ВОЗДЕРЖАЛСЯ» - 458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збрать членом Ревизионной комиссии ПАО «Лензолото» Рогову Анну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954 23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ПРОТИВ»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- 47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465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збрать членом Ревизионной комиссии ПАО «Лензолото» Ульякина Антона Александро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954 00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52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458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1. Кривицкую Юлию Алексеев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2. Рогову Анну Сергеевну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3. Ульякина Антона Александровича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пят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«Об утверждении аудитора ПАО «Лензолото»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955 31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ЗА» - 954 34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 xml:space="preserve">«ПРОТИВ» - 467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ВОЗДЕРЖАЛСЯ» - 425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sz w:val="20"/>
                <w:lang w:val="ru-RU"/>
              </w:rPr>
              <w:t>Утвердить аудитором ПАО «Лензолото» на 2020 год ООО «ФинЭкспертиза».</w:t>
            </w:r>
          </w:p>
        </w:tc>
      </w:tr>
    </w:tbl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М.А. Семьянских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А.А. Востоков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8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9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6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10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lang w:val="ru-RU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rro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24:00Z</dcterms:created>
  <dc:creator>Michael Pashuk</dc:creator>
  <dc:description/>
  <cp:keywords/>
  <dc:language>en-US</dc:language>
  <cp:lastModifiedBy>Королева Юлия Юрьевна</cp:lastModifiedBy>
  <cp:lastPrinted>2017-07-03T19:39:00Z</cp:lastPrinted>
  <dcterms:modified xsi:type="dcterms:W3CDTF">2021-02-04T05:24:00Z</dcterms:modified>
  <cp:revision>2</cp:revision>
  <dc:subject/>
  <dc:title>Нач.отдела_</dc:title>
</cp:coreProperties>
</file>