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;Times New Roman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Сообщение о существенном факте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 проведении заседания совета директоров эмитен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 его повестке дня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. </w:t>
              <w:tab/>
              <w:t>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 xml:space="preserve">1.2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 xml:space="preserve">1.3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 xml:space="preserve">1.4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 xml:space="preserve">1.5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40433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/>
            </w:pPr>
            <w:r>
              <w:rPr>
                <w:rFonts w:cs="Arial" w:ascii="Arial" w:hAnsi="Arial"/>
                <w:color w:val="000000"/>
              </w:rPr>
              <w:t>1.7.  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13.07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2.1. Д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ата принятия председателем совета директоров эмитента решения о проведении заседания совета директоров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эмитента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13 июл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2.2. Дата проведения заседания совета директоров эмитента: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13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 xml:space="preserve"> июля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3. Повестка дня заседания совета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294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.Об избрании Председателя Совета директоров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294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2.Об избрании членов Комитета по аудиту Совета директоров ПАО «Лензолото»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3.Об утверждении размера расходов по изготовлению копий документов ПАО «Лензолото» и порядка их оплаты.</w:t>
                  </w:r>
                </w:p>
                <w:p>
                  <w:pPr>
                    <w:pStyle w:val="Normal"/>
                    <w:keepLines/>
                    <w:widowControl w:val="false"/>
                    <w:pBdr>
                      <w:bottom w:val="single" w:sz="4" w:space="1" w:color="000000"/>
                    </w:pBdr>
                    <w:shd w:fill="FFFFFF" w:val="clea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1"/>
                      <w:szCs w:val="21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4. Об определении размера оплаты услуг аудитора ПАО «Лензолото».</w:t>
                  </w:r>
                </w:p>
                <w:p>
                  <w:pPr>
                    <w:pStyle w:val="Normal"/>
                    <w:keepLines/>
                    <w:widowControl w:val="false"/>
                    <w:pBdr>
                      <w:bottom w:val="single" w:sz="4" w:space="1" w:color="000000"/>
                    </w:pBdr>
                    <w:shd w:fill="FFFFFF" w:val="clear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432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1.   Представитель по Доверенности № 001/Д-ЛНЗ/21 от 19.02.2021 г.  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2.   Дата: 13 июл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4" w:hanging="0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libri">
    <w:altName w:val="Times New Roman"/>
    <w:charset w:val="00"/>
    <w:family w:val="swiss"/>
    <w:pitch w:val="variable"/>
  </w:font>
  <w:font w:name="Calibri Light">
    <w:charset w:val="00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 PS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8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7-13T09:08:00Z</dcterms:modified>
  <cp:revision>2</cp:revision>
  <dc:subject/>
  <dc:title>_№                           _</dc:title>
</cp:coreProperties>
</file>