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8330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6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ЧЕТ ОБ ИТОГАХ ГОЛО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НА ГОДОВОМ ОБЩЕМ СОБРАНИИ АКЦИОНЕРОВ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ЛЕНСКОГО ЗОЛОТОДОБЫВАЮЩЕГО ПУБЛИЧНОГО АКЦИОНЕРНОГО ОБЩЕСТВА «ЛЕНЗОЛОТО» </w:t>
      </w:r>
    </w:p>
    <w:tbl>
      <w:tblPr>
        <w:tblW w:w="103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"/>
        <w:gridCol w:w="5799"/>
        <w:gridCol w:w="6"/>
        <w:gridCol w:w="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Полное фирменное </w:t>
              <w:br/>
              <w:t>наименование Общества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енское золотодобывающее публичное акционерное общество «Лензолото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Местонахождение Общества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оссийская Федерация, 666904, Иркутская область, г. Бодайбо, ул. Мира, д. 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ид Общего собрания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ово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Форма проведения Общего собрания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брание (совместное присутствие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Дата, на которую определялись (фиксировались) лица, имеющие право на участие в Общем собрании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5 июня 2017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Дата проведения Общего собрания   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9 июня 2017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Место проведения Общего собрания акционеров: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lang w:val="ru-RU"/>
              </w:rPr>
              <w:t xml:space="preserve">г. Москва, Тверской бульвар, д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lang w:val="ru-RU"/>
              </w:rPr>
              <w:t>15, стр.1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ремя начала регистрации лиц и 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0"/>
                <w:lang w:val="ru-RU"/>
              </w:rPr>
              <w:t>ремя окончания регистрации лиц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, имевших право на участие в Общем собрании акционеров: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9 часов 30 минут /10 часов 10 мину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ремя начала подсчета голос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 часов 11 мину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ремя открытия и время закрытия Общего собрания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 часов 00 минут/ 10 часов 20 мину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Почтовые адреса, по которым направлялись заполненные бюллетени для голосования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Российская Федерация, 666904, Иркутская область,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. Бодайбо, ул. Мира, д. 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105"/>
                <w:sz w:val="20"/>
                <w:lang w:val="ru-RU"/>
              </w:rPr>
              <w:t>- Российская Федерация,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107076, г. Москва, ул. Стромынка, д. 18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5"/>
                <w:sz w:val="20"/>
                <w:lang w:val="ru-RU"/>
              </w:rPr>
              <w:t xml:space="preserve">, корпус 5Б,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АО «Независимая регистраторская компания» (ПАО «Лензолото»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Число голосов, которыми обладали лица, включенные в список лиц, имеющих право на участие в Общем собрании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140 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Число голосов, которыми обладали лица, принявшие участие в Общем собрании акционеров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54 327</w:t>
            </w:r>
          </w:p>
        </w:tc>
      </w:tr>
      <w:tr>
        <w:trPr/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Дата составления Протокола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Общего собрания акционеров:                                        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3 июля 2017 года</w:t>
            </w:r>
          </w:p>
        </w:tc>
      </w:tr>
      <w:tr>
        <w:trPr/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атель Общего собра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акционеров:                                               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Жаворонкова Е.Ю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екретарь Общего собра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акционеров:                                               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лотова А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вестка дня Общего собрания:</w:t>
            </w:r>
          </w:p>
        </w:tc>
      </w:tr>
      <w:tr>
        <w:trPr>
          <w:trHeight w:val="1659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утверждении годового отчета и годовой бухгалтерской (финансовой) отчетности ПАО «Лензолото» за 2016 год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 распределении прибыли и убытков ПАО «Лензолото», в том числе о выплате (объявлении) дивидендов по акциям ПАО «Лензолото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избрании членов Совета директоров ПАО «Лензолото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избрании членов Ревизионной комиссии ПАО «Лензолото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утверждении аудитора ПАО «Лензолото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widowControl w:val="false"/>
        <w:ind w:left="62" w:hanging="0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перв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lang w:val="ru-RU"/>
        </w:rPr>
        <w:t>«</w:t>
      </w:r>
      <w:r>
        <w:rPr>
          <w:rFonts w:cs="Times New Roman" w:ascii="Times New Roman" w:hAnsi="Times New Roman"/>
          <w:b/>
          <w:sz w:val="20"/>
          <w:lang w:val="ru-RU"/>
        </w:rPr>
        <w:t>Об утверждении годового отчета и годовой бухгалтерской (финансовой) отчетности ПАО «Лензолото» за 2016 год»:</w:t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38"/>
      </w:tblGrid>
      <w:tr>
        <w:trPr>
          <w:trHeight w:val="121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430 300</w:t>
            </w:r>
          </w:p>
        </w:tc>
      </w:tr>
      <w:tr>
        <w:trPr>
          <w:trHeight w:val="125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>
          <w:trHeight w:val="125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которыми обладали лица, принявшие участие в Общем собрании по данному вопросу повестки дня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54 32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(кворум имеется)</w:t>
            </w:r>
          </w:p>
        </w:tc>
      </w:tr>
      <w:tr>
        <w:trPr>
          <w:trHeight w:val="107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«ЗА» - 954 051 </w:t>
            </w:r>
          </w:p>
          <w:p>
            <w:pPr>
              <w:pStyle w:val="Normal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«ПРОТИВ» - 249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«ВОЗДЕРЖАЛСЯ» - 27</w:t>
            </w:r>
          </w:p>
        </w:tc>
      </w:tr>
      <w:tr>
        <w:trPr>
          <w:trHeight w:val="344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первому вопросу повестки дня (РЕШЕНИЕ ПРИНЯТО)</w:t>
            </w:r>
          </w:p>
        </w:tc>
      </w:tr>
      <w:tr>
        <w:trPr>
          <w:trHeight w:val="966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твердить годовой отчет и годовую бухгалтерскую (финансовую) отчетность ПАО «Лензолото» за 2016 год.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lang w:val="ru-RU"/>
        </w:rPr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втор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keepNext w:val="true"/>
        <w:keepLines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b/>
          <w:iCs/>
          <w:sz w:val="20"/>
          <w:lang w:val="ru-RU" w:eastAsia="en-US"/>
        </w:rPr>
        <w:t>«О распределении прибыли и убытков ПАО «Лензолото», в том числе о выплате (объявлении) дивидендов по акциям ПАО «Лензолото»</w:t>
      </w:r>
      <w:r>
        <w:rPr>
          <w:rFonts w:eastAsia="Calibri" w:cs="Times New Roman" w:ascii="Times New Roman" w:hAnsi="Times New Roman"/>
          <w:b/>
          <w:sz w:val="20"/>
          <w:lang w:val="ru-RU" w:eastAsia="en-US"/>
        </w:rPr>
        <w:t>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43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54 32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(кворум имеется)</w:t>
            </w:r>
          </w:p>
        </w:tc>
      </w:tr>
      <w:tr>
        <w:trPr>
          <w:trHeight w:val="8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«ЗА» - 954 018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«ПРОТИВ» - 309  </w:t>
            </w:r>
          </w:p>
          <w:p>
            <w:pPr>
              <w:pStyle w:val="Style18"/>
              <w:keepNext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0"/>
              </w:rPr>
              <w:t>«ВОЗДЕРЖАЛСЯ» - 0</w:t>
            </w:r>
          </w:p>
        </w:tc>
      </w:tr>
      <w:tr>
        <w:trPr>
          <w:trHeight w:val="404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второму вопросу повестки дня (РЕШЕНИЕ ПРИНЯТО)</w:t>
            </w:r>
          </w:p>
        </w:tc>
      </w:tr>
      <w:tr>
        <w:trPr>
          <w:trHeight w:val="759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>1.</w:t>
              <w:tab/>
              <w:t>По итогам 2016 года направить на выплату дивидендов в размере 11 884 386 (Одиннадцать миллионов восемьсот восемьдесят четыре тысячи триста восемьдесят шесть) рублей нераспределенную прибыль ПАО «Лензолото», сформированную по состоянию на 31.12.2016г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>2.</w:t>
              <w:tab/>
              <w:t>Объявить дивиденды по итогам 2016 года в денежной форме в размере 34 (Тридцать четыре) рубля 18 копеек на 1 (Одну) привилегированную акцию ПАО «Лензолото»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>3.</w:t>
              <w:tab/>
              <w:t>Дивиденды по обыкновенным акциям ПАО «Лензолото» по итогам 2016 года не выплачивать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>4.</w:t>
              <w:tab/>
              <w:t>Средства нераспределенной прибыли на указанные цели использовать в хронологическом порядке, начиная с наиболее ранних периодов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>5.</w:t>
              <w:tab/>
              <w:t>Оставшуюся часть нераспределенной прибыли - не распределять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>6.</w:t>
              <w:tab/>
              <w:t xml:space="preserve">Установить 11 июля 2017 года датой составления списка лиц, имеющих право на получение дивидендов по результатам 2016 года. 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>
          <w:rFonts w:ascii="Times New Roman" w:hAnsi="Times New Roman" w:cs="Times New Roman"/>
          <w:b/>
          <w:b/>
          <w:iCs/>
          <w:sz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третье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Cs/>
          <w:sz w:val="20"/>
          <w:lang w:val="ru-RU"/>
        </w:rPr>
        <w:t>«Об избрании членов Совета директоров ПАО «Лензолото</w:t>
      </w:r>
      <w:r>
        <w:rPr/>
        <w:t>»: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38"/>
        <w:gridCol w:w="6"/>
      </w:tblGrid>
      <w:tr>
        <w:trPr>
          <w:trHeight w:val="10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 982 100</w:t>
            </w:r>
          </w:p>
        </w:tc>
      </w:tr>
      <w:tr>
        <w:trPr>
          <w:trHeight w:val="1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 982 100</w:t>
            </w:r>
          </w:p>
        </w:tc>
      </w:tr>
      <w:tr>
        <w:trPr>
          <w:trHeight w:val="1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 680 28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(кворум имеется)</w:t>
            </w:r>
          </w:p>
        </w:tc>
      </w:tr>
      <w:tr>
        <w:trPr>
          <w:trHeight w:val="375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олоса «ЗА» при кумулятивном голосовании распределились следующим образом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tbl>
            <w:tblPr>
              <w:tblW w:w="1006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529"/>
              <w:gridCol w:w="3969"/>
            </w:tblGrid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Жаворонкову Елену Юрьевну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954 254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Семьянских Максима Александро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954 147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Освальда Андрея Валерие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954 042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Крылова Андрея Михайло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953 990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Стискина Михаила Борисо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953 758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Стефана Георгиев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953 756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лина Владимира Анатолье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953 661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«ПРОТИВ» всех кандидатов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1 74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«ВОЗДЕРЖАЛСЯ» по всем кандидатам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третьему вопросу повестки дня (РЕШЕНИЕ ПРИНЯТО)</w:t>
            </w:r>
          </w:p>
        </w:tc>
      </w:tr>
      <w:tr>
        <w:trPr>
          <w:trHeight w:val="227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ru-RU" w:eastAsia="en-US"/>
              </w:rPr>
              <w:t>Избрать членами Совета директоров ПАО «Лензолото»: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ru-RU" w:eastAsia="en-US"/>
              </w:rPr>
              <w:t>1. Жаворонкову Елену Юрьевну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ru-RU" w:eastAsia="en-US"/>
              </w:rPr>
              <w:t>2.  Семьянских Максима Александрович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ru-RU" w:eastAsia="en-US"/>
              </w:rPr>
              <w:t>3.  Освальда Андрея Валериевич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ru-RU" w:eastAsia="en-US"/>
              </w:rPr>
              <w:t>4.  Крылова Андрея Михайлович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ru-RU" w:eastAsia="en-US"/>
              </w:rPr>
              <w:t>5.  Стискина Михаила Борисовича</w:t>
            </w:r>
          </w:p>
          <w:p>
            <w:pPr>
              <w:pStyle w:val="Normal"/>
              <w:keepNext w:val="true"/>
              <w:keepLines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ru-RU" w:eastAsia="en-US"/>
              </w:rPr>
              <w:t>6.  Стефана Георгиев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ru-RU" w:eastAsia="en-US"/>
              </w:rPr>
              <w:t>7.  Полина Владимира Анатольевич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четверт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Cs/>
          <w:sz w:val="20"/>
          <w:lang w:val="ru-RU"/>
        </w:rPr>
        <w:t>«Об избрании членов Ревизионной комиссии ПАО «Лензолото</w:t>
      </w:r>
      <w:r>
        <w:rPr/>
        <w:t>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43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которыми обладали лица, принявшие участие в Общем собрании по данному вопросу повестки дня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54 32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(кворум имеется)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збрать членом Ревизионной комиссии ПАО «Лензолото» Левину Наталью Сергее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ЗА» - 953 88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ПРОТИВ» - 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ВОЗДЕРЖАЛСЯ» - 27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збрать членом Ревизионной комиссии ПАО «Лензолото» Кузьмина Владимира Александрович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ЗА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53 88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ПРОТИВ»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- 208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«ВОЗДЕРЖАЛСЯ» - 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збрать членом Ревизионной комиссии ПАО «Лензолото» Наретю Дмитрия Николаевич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ЗА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53 76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ПРОТИВ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ВОЗДЕРЖАЛСЯ» - 27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четвертому вопросу повестки дня (РЕШЕНИЕ ПРИНЯТО)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збрать членами Ревизионной комиссии ПАО «Лензолото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 xml:space="preserve">1. Кузьмина Владимира Александрович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 xml:space="preserve">2. Левину Наталью Сергеевну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3. Наретя Дмитрия Николаевич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пят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0" w:after="120"/>
        <w:jc w:val="both"/>
        <w:rPr>
          <w:rFonts w:ascii="Times New Roman" w:hAnsi="Times New Roman" w:cs="Times New Roman"/>
          <w:b/>
          <w:b/>
          <w:iCs/>
          <w:sz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lang w:val="ru-RU"/>
        </w:rPr>
        <w:t>«Об утверждении аудитора ПАО «Лензолото»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43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(кворум имеется)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54 32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(кворум имеется)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«ЗА» - 954 119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«ПРОТИВ» - 20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ВОЗДЕРЖАЛСЯ» - 0</w:t>
            </w:r>
          </w:p>
        </w:tc>
      </w:tr>
      <w:tr>
        <w:trPr>
          <w:trHeight w:val="356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пятому вопросу повестки дня (РЕШЕНИЕ ПРИНЯТО)</w:t>
            </w:r>
          </w:p>
        </w:tc>
      </w:tr>
      <w:tr>
        <w:trPr>
          <w:trHeight w:val="368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ru-RU"/>
              </w:rPr>
              <w:t>Утвердить аудитором ПАО «Лензолото» на 2017 год ООО «ФинЭкспертиза»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51"/>
        <w:gridCol w:w="3827"/>
      </w:tblGrid>
      <w:tr>
        <w:trPr/>
        <w:tc>
          <w:tcPr>
            <w:tcW w:w="3970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собрания</w:t>
            </w:r>
          </w:p>
        </w:tc>
        <w:tc>
          <w:tcPr>
            <w:tcW w:w="2551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.Ю. Жаворонкова</w:t>
            </w:r>
          </w:p>
        </w:tc>
      </w:tr>
    </w:tbl>
    <w:p>
      <w:pPr>
        <w:pStyle w:val="Style18"/>
        <w:keepNext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32"/>
        <w:gridCol w:w="3846"/>
      </w:tblGrid>
      <w:tr>
        <w:trPr/>
        <w:tc>
          <w:tcPr>
            <w:tcW w:w="3970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ретарь собрания</w:t>
            </w:r>
          </w:p>
        </w:tc>
        <w:tc>
          <w:tcPr>
            <w:tcW w:w="2532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(подпись)</w:t>
            </w:r>
          </w:p>
        </w:tc>
        <w:tc>
          <w:tcPr>
            <w:tcW w:w="3846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.О. Солотова</w:t>
            </w:r>
          </w:p>
        </w:tc>
      </w:tr>
    </w:tbl>
    <w:p>
      <w:pPr>
        <w:pStyle w:val="Style18"/>
        <w:keepNext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709" w:gutter="0" w:header="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703" w:leader="none"/>
        <w:tab w:val="right" w:pos="9406" w:leader="none"/>
      </w:tabs>
      <w:ind w:right="360" w:hanging="0"/>
      <w:jc w:val="both"/>
      <w:rPr>
        <w:sz w:val="16"/>
        <w:lang w:val="ru-RU"/>
      </w:rPr>
    </w:pPr>
    <w:r>
      <w:rPr>
        <w:sz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- Положение о дополнительных требованиях к порядку подготовки, созыва и проведения общего собрания акционеров, утвержденного Приказом ФСФР России от 02.02.2012г. №12-6/пз-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1134"/>
        </w:tabs>
        <w:ind w:left="1134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ind w:left="567" w:hanging="0"/>
      <w:jc w:val="both"/>
      <w:outlineLvl w:val="2"/>
    </w:pPr>
    <w:rPr>
      <w:b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120"/>
      <w:jc w:val="both"/>
      <w:outlineLvl w:val="3"/>
    </w:pPr>
    <w:rPr>
      <w:b/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qFormat/>
    <w:rPr>
      <w:rFonts w:ascii="Arial" w:hAnsi="Arial" w:cs="Arial"/>
      <w:sz w:val="18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pacing w:val="60"/>
      <w:sz w:val="32"/>
      <w:lang w:val="ru-RU"/>
    </w:rPr>
  </w:style>
  <w:style w:type="paragraph" w:styleId="TextBody">
    <w:name w:val="Body Text"/>
    <w:basedOn w:val="Normal"/>
    <w:pPr>
      <w:jc w:val="center"/>
    </w:pPr>
    <w:rPr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tLeast" w:line="240" w:before="120" w:after="0"/>
      <w:ind w:right="40" w:hanging="0"/>
      <w:jc w:val="center"/>
    </w:pPr>
    <w:rPr>
      <w:rFonts w:ascii="Arial CYR" w:hAnsi="Arial CYR" w:cs="Arial CYR"/>
      <w:b/>
      <w:spacing w:val="80"/>
      <w:sz w:val="32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AME">
    <w:name w:val="NAME"/>
    <w:basedOn w:val="Normal"/>
    <w:qFormat/>
    <w:pPr>
      <w:suppressAutoHyphens w:val="true"/>
      <w:ind w:left="425" w:hanging="425"/>
    </w:pPr>
    <w:rPr>
      <w:b/>
      <w:i/>
      <w:sz w:val="16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">
    <w:name w:val="Основной текст с отступом 2"/>
    <w:basedOn w:val="Normal"/>
    <w:qFormat/>
    <w:pPr>
      <w:ind w:firstLine="709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/>
    </w:rPr>
  </w:style>
  <w:style w:type="paragraph" w:styleId="Style16">
    <w:name w:val="фамилия СА"/>
    <w:basedOn w:val="Normal"/>
    <w:qFormat/>
    <w:pPr>
      <w:widowControl w:val="false"/>
      <w:spacing w:before="240" w:after="0"/>
      <w:ind w:right="-6" w:hanging="0"/>
      <w:jc w:val="both"/>
    </w:pPr>
    <w:rPr>
      <w:b/>
      <w:lang w:val="ru-RU"/>
    </w:rPr>
  </w:style>
  <w:style w:type="paragraph" w:styleId="Style17">
    <w:name w:val="Решение Правления"/>
    <w:basedOn w:val="Normal"/>
    <w:qFormat/>
    <w:pPr>
      <w:widowControl w:val="false"/>
      <w:spacing w:before="480" w:after="240"/>
      <w:jc w:val="center"/>
    </w:pPr>
    <w:rPr>
      <w:i/>
      <w:color w:val="000000"/>
      <w:sz w:val="28"/>
      <w:lang w:val="ru-RU"/>
    </w:rPr>
  </w:style>
  <w:style w:type="paragraph" w:styleId="Style18">
    <w:name w:val="решили"/>
    <w:basedOn w:val="Heading2"/>
    <w:qFormat/>
    <w:pPr>
      <w:widowControl w:val="false"/>
      <w:numPr>
        <w:ilvl w:val="0"/>
        <w:numId w:val="0"/>
      </w:numPr>
      <w:spacing w:before="480" w:after="240"/>
      <w:jc w:val="center"/>
      <w:outlineLvl w:val="9"/>
    </w:pPr>
    <w:rPr>
      <w:i w:val="false"/>
      <w:color w:val="000000"/>
      <w:spacing w:val="140"/>
      <w:lang w:val="ru-RU"/>
    </w:rPr>
  </w:style>
  <w:style w:type="paragraph" w:styleId="Style19">
    <w:name w:val="заголовок СД"/>
    <w:basedOn w:val="Normal"/>
    <w:qFormat/>
    <w:pPr>
      <w:widowControl w:val="false"/>
      <w:numPr>
        <w:ilvl w:val="0"/>
        <w:numId w:val="6"/>
      </w:numPr>
      <w:pBdr>
        <w:bottom w:val="single" w:sz="4" w:space="1" w:color="000000"/>
      </w:pBdr>
      <w:spacing w:before="80" w:after="0"/>
      <w:jc w:val="both"/>
    </w:pPr>
    <w:rPr>
      <w:b/>
      <w:color w:val="000000"/>
      <w:lang w:val="ru-RU"/>
    </w:rPr>
  </w:style>
  <w:style w:type="paragraph" w:styleId="Style20">
    <w:name w:val="заголовок Правление"/>
    <w:basedOn w:val="Normal"/>
    <w:qFormat/>
    <w:pPr>
      <w:widowControl w:val="false"/>
      <w:numPr>
        <w:ilvl w:val="0"/>
        <w:numId w:val="3"/>
      </w:numPr>
      <w:pBdr>
        <w:bottom w:val="single" w:sz="4" w:space="1" w:color="000000"/>
      </w:pBdr>
      <w:jc w:val="both"/>
    </w:pPr>
    <w:rPr>
      <w:b/>
      <w:color w:val="000000"/>
      <w:sz w:val="28"/>
      <w:lang w:val="ru-RU"/>
    </w:rPr>
  </w:style>
  <w:style w:type="paragraph" w:styleId="Style21">
    <w:name w:val="текст решения"/>
    <w:basedOn w:val="Normal"/>
    <w:qFormat/>
    <w:pPr>
      <w:widowControl w:val="false"/>
      <w:spacing w:lineRule="exact" w:line="380" w:before="120" w:after="120"/>
      <w:jc w:val="both"/>
    </w:pPr>
    <w:rPr>
      <w:color w:val="000000"/>
      <w:lang w:val="ru-RU"/>
    </w:rPr>
  </w:style>
  <w:style w:type="paragraph" w:styleId="Style22">
    <w:name w:val="Текст решения много"/>
    <w:basedOn w:val="Style21"/>
    <w:qFormat/>
    <w:pPr>
      <w:numPr>
        <w:ilvl w:val="0"/>
        <w:numId w:val="7"/>
      </w:numPr>
      <w:spacing w:lineRule="exact" w:line="340" w:before="80" w:after="80"/>
      <w:ind w:left="357" w:hanging="357"/>
    </w:pPr>
    <w:rPr/>
  </w:style>
  <w:style w:type="paragraph" w:styleId="Style23">
    <w:name w:val="Текст Правления"/>
    <w:basedOn w:val="Normal"/>
    <w:qFormat/>
    <w:pPr>
      <w:widowControl w:val="false"/>
      <w:numPr>
        <w:ilvl w:val="0"/>
        <w:numId w:val="2"/>
      </w:numPr>
      <w:spacing w:lineRule="exact" w:line="380" w:before="120" w:after="120"/>
      <w:jc w:val="both"/>
    </w:pPr>
    <w:rPr>
      <w:color w:val="000000"/>
      <w:sz w:val="28"/>
      <w:lang w:val="ru-RU"/>
    </w:rPr>
  </w:style>
  <w:style w:type="paragraph" w:styleId="Style24">
    <w:name w:val="имя вопроса"/>
    <w:basedOn w:val="22"/>
    <w:qFormat/>
    <w:pPr>
      <w:widowControl w:val="false"/>
      <w:spacing w:lineRule="auto" w:line="480" w:before="0" w:after="120"/>
      <w:ind w:left="646" w:hanging="0"/>
    </w:pPr>
    <w:rPr>
      <w:b/>
      <w:i/>
      <w:color w:val="000000"/>
    </w:rPr>
  </w:style>
  <w:style w:type="paragraph" w:styleId="12">
    <w:name w:val="имя вопроса  1"/>
    <w:basedOn w:val="Style24"/>
    <w:qFormat/>
    <w:pPr>
      <w:numPr>
        <w:ilvl w:val="0"/>
        <w:numId w:val="5"/>
      </w:numPr>
      <w:spacing w:lineRule="auto" w:line="240" w:before="60" w:after="60"/>
    </w:pPr>
    <w:rPr/>
  </w:style>
  <w:style w:type="paragraph" w:styleId="211">
    <w:name w:val="текст решения 2.1."/>
    <w:basedOn w:val="Normal"/>
    <w:qFormat/>
    <w:pPr>
      <w:widowControl w:val="false"/>
      <w:numPr>
        <w:ilvl w:val="0"/>
        <w:numId w:val="8"/>
      </w:numPr>
      <w:jc w:val="both"/>
    </w:pPr>
    <w:rPr>
      <w:color w:val="000000"/>
      <w:lang w:val="ru-RU"/>
    </w:rPr>
  </w:style>
  <w:style w:type="paragraph" w:styleId="TextBodyIndent">
    <w:name w:val="Body Text Indent"/>
    <w:basedOn w:val="Normal"/>
    <w:pPr>
      <w:widowControl w:val="false"/>
      <w:spacing w:lineRule="exact" w:line="360" w:before="0" w:after="60"/>
      <w:ind w:left="34" w:hanging="0"/>
      <w:jc w:val="both"/>
    </w:pPr>
    <w:rPr>
      <w:lang w:val="ru-RU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01" w:leader="none"/>
        <w:tab w:val="left" w:pos="3227" w:leader="none"/>
        <w:tab w:val="left" w:pos="10032" w:leader="none"/>
      </w:tabs>
      <w:spacing w:lineRule="exact" w:line="300" w:before="120" w:after="0"/>
      <w:ind w:right="-6" w:hanging="0"/>
    </w:pPr>
    <w:rPr>
      <w:lang w:val="ru-RU"/>
    </w:rPr>
  </w:style>
  <w:style w:type="paragraph" w:styleId="BodyText31">
    <w:name w:val="Body Text 31"/>
    <w:basedOn w:val="Normal"/>
    <w:qFormat/>
    <w:pPr>
      <w:widowControl w:val="false"/>
      <w:spacing w:lineRule="auto" w:line="360"/>
      <w:ind w:right="-6" w:hanging="0"/>
      <w:jc w:val="both"/>
    </w:pPr>
    <w:rPr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rFonts w:eastAsia="SimSun;宋体"/>
      <w:b/>
      <w:lang w:val="ru-RU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ru-RU"/>
    </w:rPr>
  </w:style>
  <w:style w:type="paragraph" w:styleId="Style26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33:00Z</dcterms:created>
  <dc:creator>Michael Pashuk</dc:creator>
  <dc:description/>
  <cp:keywords/>
  <dc:language>en-US</dc:language>
  <cp:lastModifiedBy>Королева Юлия Юрьевна</cp:lastModifiedBy>
  <cp:lastPrinted>2017-07-03T19:39:00Z</cp:lastPrinted>
  <dcterms:modified xsi:type="dcterms:W3CDTF">2017-07-04T11:33:00Z</dcterms:modified>
  <cp:revision>2</cp:revision>
  <dc:subject/>
  <dc:title>Нач.отдела_</dc:title>
</cp:coreProperties>
</file>