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1" w:gutter="0" w:header="850" w:top="906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Сообщение об изменении текста ежеквартального отчета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vanish/>
          <w:sz w:val="22"/>
          <w:szCs w:val="22"/>
        </w:rPr>
      </w:pPr>
      <w:r>
        <w:rPr>
          <w:rFonts w:cs="Tahoma" w:ascii="Tahoma" w:hAnsi="Tahoma"/>
          <w:b/>
          <w:bCs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2.</w:t>
              <w:tab/>
              <w:t>Сокращенное фирменное наименование 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7. </w:t>
              <w:tab/>
              <w:t>Адрес страницы в сети Интернет, 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81" w:leader="none"/>
              </w:tabs>
              <w:ind w:left="142" w:right="14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1.</w:t>
            </w:r>
            <w:r>
              <w:rPr>
                <w:rFonts w:cs="Tahoma" w:ascii="Tahoma" w:hAnsi="Tahoma"/>
                <w:sz w:val="22"/>
                <w:szCs w:val="22"/>
              </w:rPr>
              <w:t>В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ид документа (ежеквартальный отчет) и отчетный период (квартал и год), за который составлен документ, в который внесены изменения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Ежеквартальный отчет за 1 квартал 2015 г.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2. Описание внесенных изменений и причины (обстоятельства), послужившие основанием для их   внесения: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корректно отражены основания раскрытия ежеквартального отчета, годовая сводная бухгалтерская (консолидированная финансовая) отчетность Общества за 2014 г., указанная в ежеквартальном отчете за 1 квартал 2015 г. исключена из отчета, приложением включена Учетная политика по НУ и БУ на 2015 год, причина внесения изменений – Предписание Банка России об устранении нарушений законодательства Российской Федерации.</w:t>
            </w:r>
          </w:p>
          <w:p>
            <w:pPr>
              <w:pStyle w:val="Normal"/>
              <w:ind w:left="142" w:right="142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3.</w:t>
            </w:r>
            <w:r>
              <w:rPr>
                <w:rFonts w:cs="Tahoma" w:ascii="Tahoma" w:hAnsi="Tahoma"/>
                <w:sz w:val="22"/>
                <w:szCs w:val="22"/>
              </w:rPr>
              <w:t xml:space="preserve"> Дата опубликования текста ежеквартального отчета, в который внесены изменения, на   странице в сети Интернет: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5 мая 2015 г.</w:t>
            </w:r>
          </w:p>
          <w:p>
            <w:pPr>
              <w:pStyle w:val="Normal"/>
              <w:ind w:left="142" w:right="142" w:hanging="142"/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20 января 2016 г.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1. Представитель по доверенности 09Д-01 от 01.01.2016 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ПАО «Лензолото»                         _____________________     Денежникова Л.А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2. Дата: 21 января 2016 г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1906" w:h="16838"/>
      <w:pgMar w:left="993" w:right="851" w:gutter="0" w:header="850" w:top="906" w:footer="686" w:bottom="7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5292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61181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39:00Z</dcterms:created>
  <dc:creator>KlepchaNV</dc:creator>
  <dc:description/>
  <cp:keywords/>
  <dc:language>en-US</dc:language>
  <cp:lastModifiedBy>Дутковская Марина Юрьевна</cp:lastModifiedBy>
  <cp:lastPrinted>2016-01-21T14:12:00Z</cp:lastPrinted>
  <dcterms:modified xsi:type="dcterms:W3CDTF">2016-01-21T08:08:00Z</dcterms:modified>
  <cp:revision>7</cp:revision>
  <dc:subject/>
  <dc:title>_№                           _</dc:title>
</cp:coreProperties>
</file>