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 НОМИНАЛЬНЫХ ДЕРЖАТЕЛЕЙ И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С ВЫПЛАТОЙ ОАО «ЛЕНЗОЛОТО» ДИВИДЕН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ШЕСТЬ месяцев 2012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Для иностранных организаций, не являющихся резидентами РФ, 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ОАО «Лензолото»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необходимо предоставить следующие документы: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тверждение того, что эта иностранная организация имеет постоянное местонахождение в государстве, с которым у РФ имеется международный договор (соглашение), регулирующий вопросы избежания двойного налогообложения в отношении налогов на доходы, получаемых в виде дивидендов (далее – соглашение). При этом, указанное подтверждение должно быть заверено компетентным, в смысле соответствующего соглашения, органом иностранного государства, апостилировано, переведено на русский язык и нотариально заверено. Указанные документы рассматриваются как подтверждающие постоянное местопребывание иностранной организации в случае, если в них содержится следующая или аналогичная по смыслу формулировка: "Подтверждается, что организация _______ (наименование организации) ____ является в течение ____ (указывается период) _____ лицом с постоянным местопребыванием в ____ (указывается государство) _____ в смысле Соглашения (указывается наименование международного договора) между Российской Федерацией и _____________ (указывается иностранное государство)". Наименование организации, указанное в подтверждении, должно соответствовать наименованию организации, указанной в учредительных документах, а также наименованию организации, указанной в реестре акционеров ОАО «Лензолото»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При наличии в международных договорах (соглашениях) положений, предусматривающих, что льготный порядок налогообложения доходов в виде дивидендов применяется только к тем лицам, которые имеют право на фактическое получение дивидендов и у которых страна резидентства является страной (стороной) применяемого международного договора (соглашения), дополнительно в ЗАО «Компьютершер Регистратор» от акционера предоставляется письмо, подтверждающее, что лицо-акционер, которому причитаются дивиденды к уплате, является одновременно резидентом страны применяемого международного договора (соглашения) и имеет фактическое право на получение дивидендов. В случае, если письмо предоставляется на английском языке, то дополнительно оно должно быть переведено на русский язык. К письму также должны быть приложены копии документов, заверенные печатью организации, подтверждающих полномочие лица его подписавшего (формы письма-подтверждения приведены в Приложениях №1 и №2)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 xml:space="preserve">При наличии в международных договорах (соглашениях) особых положений, влияющих на порядок налогообложения доходов в виде дивидендов, дополнительно предоставляются документы, подтверждающие соответствие акционера - иностранной организации установленным дополнительным критериям. </w:t>
      </w:r>
    </w:p>
    <w:p>
      <w:pPr>
        <w:pStyle w:val="2"/>
        <w:spacing w:before="0" w:after="120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уточнения могут содержаться в самом сертификате резиденства; справках, выданных компетентными органами иностранного государства или в справках, выданных аудиторами указанных компаний.</w:t>
      </w:r>
    </w:p>
    <w:p>
      <w:pPr>
        <w:pStyle w:val="2"/>
        <w:spacing w:before="0" w:after="120"/>
        <w:ind w:left="792" w:hanging="0"/>
        <w:rPr/>
      </w:pPr>
      <w:r>
        <w:rPr>
          <w:rFonts w:cs="Arial" w:ascii="Arial" w:hAnsi="Arial"/>
          <w:sz w:val="24"/>
          <w:szCs w:val="24"/>
        </w:rPr>
        <w:t xml:space="preserve">Например, данное положение касается резидентов США, Великобритании и иных государств, в международных договорах с которыми имеются статьи по ограничению предусмотренных указанными договорами льгот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 xml:space="preserve">Положениями Налогового Кодекса Российской Федерации предусмотрено, что при применении льготного порядка налогообложения доходов в виде дивидендов, предусмотренных международными договорами (соглашениями) об избежании двойного налогообложения, </w:t>
      </w:r>
      <w:r>
        <w:rPr>
          <w:rFonts w:cs="Arial" w:ascii="Arial" w:hAnsi="Arial"/>
          <w:b/>
        </w:rPr>
        <w:t xml:space="preserve">подтверждение, указанное в п. 1.1, должно быть датировано годом, в котором происходит фактическая выплата дивидендов. </w:t>
      </w:r>
    </w:p>
    <w:p>
      <w:pPr>
        <w:pStyle w:val="2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ила, установленные пунктом 1 данного уведомления, распространяются также на порядок предоставления подтверждений постоянного местонахождения в государстве, с которым у Российской Федерации имеется соглашение об избежании двойного налогообложения в отношении налогов на доходы, получаемых в виде дивидендов, </w:t>
      </w:r>
      <w:r>
        <w:rPr>
          <w:rFonts w:cs="Arial" w:ascii="Arial" w:hAnsi="Arial"/>
          <w:b/>
          <w:i/>
          <w:sz w:val="24"/>
          <w:szCs w:val="24"/>
        </w:rPr>
        <w:t>резидентами иностранных государств – физическими лицами</w:t>
      </w:r>
      <w:r>
        <w:rPr>
          <w:rFonts w:cs="Arial" w:ascii="Arial" w:hAnsi="Arial"/>
          <w:sz w:val="24"/>
          <w:szCs w:val="24"/>
        </w:rPr>
        <w:t>, являющимися акционерами ОАО «Лензолото».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b/>
          <w:i/>
          <w:sz w:val="24"/>
          <w:szCs w:val="24"/>
        </w:rPr>
        <w:t>Для Управляющих компаний паевых инвестиционных фондов, учитывающих именные ценные бумаги ОАО «Лензолото», входящие в активы паевых инвестиционных фондов</w:t>
      </w:r>
      <w:r>
        <w:rPr>
          <w:rFonts w:cs="Arial" w:ascii="Arial" w:hAnsi="Arial"/>
          <w:sz w:val="24"/>
          <w:szCs w:val="24"/>
        </w:rPr>
        <w:t xml:space="preserve">, в </w:t>
      </w:r>
      <w:r>
        <w:rPr>
          <w:rFonts w:cs="Arial" w:ascii="Arial" w:hAnsi="Arial"/>
          <w:b/>
          <w:sz w:val="24"/>
          <w:szCs w:val="24"/>
        </w:rPr>
        <w:t>ОАО «Лензолото»</w:t>
      </w:r>
      <w:r>
        <w:rPr>
          <w:rFonts w:cs="Arial" w:ascii="Arial" w:hAnsi="Arial"/>
          <w:sz w:val="24"/>
          <w:szCs w:val="24"/>
        </w:rPr>
        <w:t xml:space="preserve"> необходимо предоставить следующие документы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ригинал Справки о включении ценных бумаг в активы паевого инвестиционного фонда, выданной Специализированным депозитарием паевого инвестиционного фонда на дату составления списка лиц, имеющих право на получение дохода по ценным бумагам (форма справки приведена в Приложении № 3)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тариально заверенную копию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тариально заверенные или заверенные Специализированным депозитарием копии:</w:t>
      </w:r>
    </w:p>
    <w:p>
      <w:pPr>
        <w:pStyle w:val="2"/>
        <w:numPr>
          <w:ilvl w:val="2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ульного листа Правил доверительного управления фондом с отметками ФСФР России о регистрации;</w:t>
      </w:r>
    </w:p>
    <w:p>
      <w:pPr>
        <w:pStyle w:val="2"/>
        <w:numPr>
          <w:ilvl w:val="2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х страниц Правил, содержащих сведения:</w:t>
      </w:r>
    </w:p>
    <w:p>
      <w:pPr>
        <w:pStyle w:val="2"/>
        <w:numPr>
          <w:ilvl w:val="3"/>
          <w:numId w:val="3"/>
        </w:numPr>
        <w:spacing w:before="0" w:after="60"/>
        <w:ind w:left="1723" w:hanging="6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паевого инвестиционного фонда;</w:t>
      </w:r>
    </w:p>
    <w:p>
      <w:pPr>
        <w:pStyle w:val="2"/>
        <w:numPr>
          <w:ilvl w:val="3"/>
          <w:numId w:val="3"/>
        </w:numPr>
        <w:spacing w:before="0" w:after="60"/>
        <w:ind w:left="1723" w:hanging="6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 паевого инвестиционного фонда;</w:t>
      </w:r>
    </w:p>
    <w:p>
      <w:pPr>
        <w:pStyle w:val="2"/>
        <w:numPr>
          <w:ilvl w:val="3"/>
          <w:numId w:val="3"/>
        </w:numPr>
        <w:spacing w:before="0" w:after="60"/>
        <w:ind w:left="1723" w:hanging="6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фирменное наименование управляющей компании;</w:t>
      </w:r>
    </w:p>
    <w:p>
      <w:pPr>
        <w:pStyle w:val="2"/>
        <w:numPr>
          <w:ilvl w:val="3"/>
          <w:numId w:val="3"/>
        </w:numPr>
        <w:spacing w:before="0" w:after="60"/>
        <w:ind w:left="1723" w:hanging="6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фирменное наименование специализированного депозитария;</w:t>
      </w:r>
    </w:p>
    <w:p>
      <w:pPr>
        <w:pStyle w:val="2"/>
        <w:numPr>
          <w:ilvl w:val="2"/>
          <w:numId w:val="3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Изменений к Правилам с отметками ФСФР России о регистрации (в случае изменения сведений указанных в п.3.3.2). </w:t>
      </w:r>
    </w:p>
    <w:p>
      <w:pPr>
        <w:pStyle w:val="2"/>
        <w:spacing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выше документы передаются номинальным держателем по Акту приема-передачи.</w:t>
      </w:r>
    </w:p>
    <w:p>
      <w:pPr>
        <w:pStyle w:val="2"/>
        <w:spacing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оме того, обращаем Ваше внимание номинальных держателей, зарегистрированных в Реестре акционеров ОАО «Лензолото», на необходимость корректного раскрытия информации о вышеуказанных клиентах на дату составления реестра акционеров ОАО «Лензолото»: в случае использования сокращенного названия паевого инвестиционного фонда такое наименование должно соответствовать принятому сокращению в соответствии с Правилами доверительного управления паевыми инвестиционными фондами. </w:t>
      </w:r>
    </w:p>
    <w:p>
      <w:pPr>
        <w:pStyle w:val="2"/>
        <w:spacing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в письменных документах после имени или наименования доверительного управляющего должна быть сделана пометка «Д.У.» и указано название ПИФа, либо после названия ПИФа должна быть сделана пометка «под управлением» и указано название управляющей компании.</w:t>
      </w:r>
    </w:p>
    <w:p>
      <w:pPr>
        <w:pStyle w:val="2"/>
        <w:spacing w:before="0" w:after="12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Для организаций, являющихся доверительными управляющими средствами пенсионных накоплений, полученных организациями, выступающими в качестве страховщика по обязательному пенсионному страхованию</w:t>
      </w:r>
      <w:r>
        <w:rPr>
          <w:rFonts w:cs="Arial" w:ascii="Arial" w:hAnsi="Arial"/>
          <w:sz w:val="24"/>
          <w:szCs w:val="24"/>
        </w:rPr>
        <w:t xml:space="preserve">, в </w:t>
      </w:r>
      <w:r>
        <w:rPr>
          <w:rFonts w:cs="Arial" w:ascii="Arial" w:hAnsi="Arial"/>
          <w:b/>
          <w:sz w:val="24"/>
          <w:szCs w:val="24"/>
        </w:rPr>
        <w:t>ОАО «Лензолото»</w:t>
      </w:r>
      <w:r>
        <w:rPr>
          <w:rFonts w:cs="Arial" w:ascii="Arial" w:hAnsi="Arial"/>
          <w:sz w:val="24"/>
          <w:szCs w:val="24"/>
        </w:rPr>
        <w:t xml:space="preserve"> необходимо предоставить следующие документы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ренные копии страниц действующего Договора доверительного управления средствами пенсионных накоплений между доверительным управляющим и страховщиком по обязательному пенсионному страхованию, содержащих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я сторон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 договора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чати сторо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веренные копии страниц Дополнительных соглашений к Договору о пролонгации срока действия Договор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тариально заверенную копию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ригинал выписки Специализированного депозитария по счету ДЕПО на дату составления списка лиц, имеющих право на получение дохода по ценным бумагам ОАО «Лензолото», о количестве ценных бумаг ОАО «Лензолото», приобретенных в результате инвестирования средств пенсионных накоплений ИЛ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</w:rPr>
        <w:t>оригинал Справки Специализированного депозитария на дату составления списка лиц, имеющих право на получение дохода по ценным бумагам ОАО «Лензолото», о количестве ценных бумаг ОАО «Лензолото», приобретенных в результате инвестирования средств пенсионных накоплений (форма справки приведена в Приложении № 4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веренную копию действующего Договора между Специализированным депозитарием и страховщиком по обязательному пенсионному страхованию. </w:t>
      </w:r>
    </w:p>
    <w:p>
      <w:pPr>
        <w:pStyle w:val="2"/>
        <w:spacing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в письменных документах после имени или наименования доверительного управляющего должна быть сделана пометка «Д.У. средствами пенсионных накоплений негосударственного пенсионного фонда» и указано название НПФ.</w:t>
      </w:r>
    </w:p>
    <w:p>
      <w:pPr>
        <w:pStyle w:val="2"/>
        <w:spacing w:before="0" w:after="12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b/>
          <w:i/>
          <w:sz w:val="24"/>
          <w:szCs w:val="24"/>
        </w:rPr>
        <w:t xml:space="preserve">Для Управляющих компаний осуществляющих доверительное управление накоплениями для жилищного обеспечения военнослужащих, </w:t>
      </w:r>
      <w:r>
        <w:rPr>
          <w:rFonts w:cs="Arial" w:ascii="Arial" w:hAnsi="Arial"/>
          <w:sz w:val="24"/>
          <w:szCs w:val="24"/>
        </w:rPr>
        <w:t xml:space="preserve">которые в силу пп. 35 п. 1 статьи 251 Налогового Кодекса Российской Федерации при определении налоговой базы не учитывают  доходы в виде сумм дохода от инвестирования накоплений для жилищного обеспечения военнослужащих, предназначенных для распределения по именным накопительным счетам участников накопительно-ипотечной системы жилищного обеспечения военнослужащих, необходимо предоставить  в </w:t>
      </w:r>
      <w:r>
        <w:rPr>
          <w:rFonts w:cs="Arial" w:ascii="Arial" w:hAnsi="Arial"/>
          <w:b/>
          <w:sz w:val="24"/>
          <w:szCs w:val="24"/>
        </w:rPr>
        <w:t>ОАО «Лензолото»</w:t>
      </w:r>
      <w:r>
        <w:rPr>
          <w:rFonts w:cs="Arial" w:ascii="Arial" w:hAnsi="Arial"/>
          <w:sz w:val="24"/>
          <w:szCs w:val="24"/>
        </w:rPr>
        <w:t xml:space="preserve"> следующие документы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нотариально заверенные копии страниц действующего Договора доверительного управления накоплениями для жилищного обеспечения военнослужащих, содержащих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я сторон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 договора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,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чати сторон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 xml:space="preserve">нотариально заверенные копии страниц Дополнительных соглашений к Договору о пролонгации срока действия Договора;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тариально заверенную копию лицензии Специализированного депозитария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ригинал выписки Специализированного депозитария по счету ДЕПО на дату составления списка лиц, имеющих право на получение дохода по ценным бумагам ОАО «Лензолото», о количестве ценных бумаг ОАО «Лензолото», приобретенных в результате инвестирования накоплений для жилищного обеспечения военнослужащих ИЛИ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ригинал Справки Специализированного депозитария на дату составления списка лиц, имеющих право на получение дохода по ценным бумагам ОАО «Лензолото», о количестве ценных бумаг Эмитента, приобретенных в результате инвестирования накоплений для жилищного обеспечения военнослужащих (форма справки приведена в Приложении № 5)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веренную копию действующего Договора между Специализированным депозитарием и Управляющей компанией, осуществляющей доверительное управление накоплениями для жилищного обеспечения военнослужащих.  </w:t>
      </w:r>
    </w:p>
    <w:p>
      <w:pPr>
        <w:pStyle w:val="2"/>
        <w:spacing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в письменных документах после имени или наименования доверительного управляющего должна быть сделана пометка «Д.У. накоплениями для жилищного обеспечения военнослужащих».</w:t>
      </w:r>
    </w:p>
    <w:p>
      <w:pPr>
        <w:pStyle w:val="2"/>
        <w:spacing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b/>
          <w:i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акционера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государственной корпорации «Банк развития и внешнеэкономической деятельности (Внешэкономбанк)»</w:t>
      </w:r>
      <w:r>
        <w:rPr>
          <w:rFonts w:cs="Arial" w:ascii="Arial" w:hAnsi="Arial"/>
          <w:sz w:val="24"/>
          <w:szCs w:val="24"/>
        </w:rPr>
        <w:t xml:space="preserve">, необходимо предоставить в </w:t>
      </w:r>
      <w:r>
        <w:rPr>
          <w:rFonts w:cs="Arial" w:ascii="Arial" w:hAnsi="Arial"/>
          <w:b/>
          <w:sz w:val="24"/>
          <w:szCs w:val="24"/>
        </w:rPr>
        <w:t>ОАО «Лензолото»</w:t>
      </w:r>
      <w:r>
        <w:rPr>
          <w:rFonts w:cs="Arial" w:ascii="Arial" w:hAnsi="Arial"/>
          <w:sz w:val="24"/>
          <w:szCs w:val="24"/>
        </w:rPr>
        <w:t xml:space="preserve"> нотариально заверенные копии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свидетельство о государственной регистраци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постановке на учет российской организации в налоговом органе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b/>
          <w:i/>
          <w:sz w:val="24"/>
          <w:szCs w:val="24"/>
        </w:rPr>
        <w:t>Для следующих акционеров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оссийская Федерация, субъекты Российской Федерации либо иные публично-правовые образования Российской Федерации,</w:t>
      </w:r>
      <w:r>
        <w:rPr>
          <w:rFonts w:cs="Arial" w:ascii="Arial" w:hAnsi="Arial"/>
          <w:sz w:val="24"/>
          <w:szCs w:val="24"/>
        </w:rPr>
        <w:t xml:space="preserve"> которые в силу статьи 246 Налогового Кодекса Российской Федерации не являются плательщиками налога на прибыль, необходимо предоставить в </w:t>
      </w:r>
      <w:r>
        <w:rPr>
          <w:rFonts w:cs="Arial" w:ascii="Arial" w:hAnsi="Arial"/>
          <w:b/>
          <w:sz w:val="24"/>
          <w:szCs w:val="24"/>
        </w:rPr>
        <w:t>ОАО «Лензолото»</w:t>
      </w:r>
      <w:r>
        <w:rPr>
          <w:rFonts w:cs="Arial" w:ascii="Arial" w:hAnsi="Arial"/>
          <w:sz w:val="24"/>
          <w:szCs w:val="24"/>
        </w:rPr>
        <w:t xml:space="preserve"> письмо-заявление в произвольной форме, в том числе содержащее следующие сведения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Полное наименование акционера, имеющего права на получение дивидендов, с указанием, что акционер не является российской организацией в силу закона, в связи с чем не является плательщиком налога на прибыль с доходов в виде дивидендов, предусмотренного главой 25 Налогового Кодекса Российской Федерации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о количестве акций, которыми владеет акционер на дату составления списка акционеров, имеющих право на получение дивидендов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 случае если документы, подтверждающие право на налогообложение доходов акционеров по пониженным ставкам, не будут предоставлены в установленные сроки, и/или представленные документы не будут признаны достаточными для обоснования права на налогообложение доходов в виде дивидендов по пониженным ставкам, налогообложение указанных доходов будет осуществляться по ставкам, установленным законодательством РФ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2" w:firstLine="720"/>
        <w:jc w:val="both"/>
        <w:rPr/>
      </w:pPr>
      <w:r>
        <w:rPr>
          <w:rFonts w:cs="Arial" w:ascii="Arial" w:hAnsi="Arial"/>
          <w:b/>
          <w:i/>
        </w:rPr>
        <w:t>Документы, подтверждающие право на налогообложение доходов акционеров по пониженным ставкам, должны быть предоставлены в ОАО «Лензолото» не позднее 16 ноября 2012 года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КОМУ:             ОАО «Лензолото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КОГО: (Наименование иностранного юридиче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 имеющего право на получение дивидендов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-ПОДТВЕРЖД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i/>
          <w:u w:val="single"/>
        </w:rPr>
        <w:t xml:space="preserve">(Наименование иностранного юридического лица, указанное в соответствии с </w:t>
      </w:r>
      <w:r>
        <w:rPr>
          <w:rFonts w:cs="Arial" w:ascii="Arial" w:hAnsi="Arial"/>
          <w:i/>
        </w:rPr>
        <w:t>сертификатом резидентства</w:t>
      </w:r>
      <w:r>
        <w:rPr>
          <w:rFonts w:cs="Arial" w:ascii="Arial" w:hAnsi="Arial"/>
        </w:rPr>
        <w:t>) настоящим подтверждает, что является резидентом стр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(выбрать одно из)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ипра и в соответствии с пунктом 2 статьи 10 «Соглашения между Правительством РФ и Правительством Республики Кипр об избежании двойного налогообложения в отношении налогов на доходы и капитал»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ликобритании  и в соответствии с пунктом 2 статьи 10 «Конвенции между Правительством РФ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» 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итвы и в соответствии пунктом 2 статьи 10 «Соглашения между Правительством РФ и Правительством Литовской Республики об избежании двойного налогообложения  и предотвращении уклонения от уплаты налогов в отношении налогов на доходы и капитал»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ранции и в соответствии пунктом 2 статьи 10 «Конвенции между Правительством РФ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» 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Австралии и в соответствии пунктом 1 статьи 10 «Соглашения между Правительством РФ и Правительством Австралии об избежании двойного налогообложения и предотвращении уклонения от налогообложения в отношении налогов на доходы»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Австрии и в соответствии пунктом 2 статьи 10 «Конвенции между Правительством РФ и Правительством Австрийской Республики об избежании двойного налогообложения в отношении налогов на доходы и капитал»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Бельгии и в соответствии пунктом 2 статьи 10 «Конвенции между Правительством РФ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Ирландии и в соответствии пунктом 1 статьи 10 «Соглашения между Правительством РФ и Правительством Ирландии об избежании двойного налогообложения в отношении налогов на доходы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Канады и в соответствии пунктом 2 статьи 10 «Соглашения между Правительством РФ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Кореи и в соответствии пунктом 2 статьи 10 «Конвенции между Правительством РФ и Правительством Республики Корея об избежании двойного налогообложения в отношении налогов на доходы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Чехии и в соответствии пунктом 2 статьи 10 «Конвенции между Правительством РФ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Швеции и в соответствии пунктом 2 статьи 10 «Конвенции между Правительством РФ и Правительством Королевства Швеции об избежании двойного налогообложения в отношении налогов на доходы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Японии и в соответствии пунктом 2 статьи 7 «Конвенции между Правительством СССР и Правительством Японии об избежании двойного налогообложения в отношении налогов на доходы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ША и в соответствии пунктом 1 статьи 10 «Договора между РФ и США об избежании двойного налогообложения и предотвращении уклонения от налогообложения в отношении налогов на доходы и капитал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меет фактическое право на дивиденды, выплачиваемые ОАО «Лензолото» по результатам 6 месяцев 2012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сшифровка подпис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дпись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Да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Печать иностранного юридического лиц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КОМУ:             ОАО «Лензолото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КОГО: (Наименование иностранного юридиче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 имеющего право на получение дивидендов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-ПОДТВЕРЖД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 xml:space="preserve">(Наименование иностранного юридического лица, указанное в соответствии с </w:t>
      </w:r>
      <w:r>
        <w:rPr>
          <w:rFonts w:cs="Arial" w:ascii="Arial" w:hAnsi="Arial"/>
          <w:i/>
        </w:rPr>
        <w:t>сертификатом резидентства</w:t>
      </w:r>
      <w:r>
        <w:rPr>
          <w:rFonts w:cs="Arial" w:ascii="Arial" w:hAnsi="Arial"/>
        </w:rPr>
        <w:t>) настоящим подтверждает, что является резидентом стра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(выбрать одно из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Дании и в соответствии пунктом 2 статьи 10 «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Финляндии и в соответствии пунктом 1 статьи 10 «Соглашения между Правительством РФ и Правительством Финляндской Республики об избежании двойного налогообложения  и  в отношении налогов на доходы»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вегии и   в соответствии пунктом 2 статьи 10 «Конвенции между Правительством Российской Федерации и Правительством Королевства Норвегия об избежании двойного налогообложения и предотвращении уклонения от уплаты налогов в отношении налогов на доходы и капита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алии и в соответствии пунктом 2 статьи 10 «Конвенции между Правительством РФ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»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>Германии и в соответствии пунктом 1 статьи 10 «Соглашения между РФ и Федеративной Республикой Германия об избежании двойного налогообложения в отношении налогов на доходы и имуществ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Швейцарии и в соответствии пунктом 2 статьи 10 Соглашение между РФ и Швейцарской Конфедерацией об избежании двойного налогообложения в отношении налогов на доходы и капитал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 лицом, обладающим правом собственности на дивиденды, выплачиваемые ОАО «Лензолото» по результатам 6 месяцев 2011 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сшифровка подпис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дпись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Да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u w:val="single"/>
        </w:rPr>
        <w:t>Печать иностранного юрид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3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о включении ценных бумаг в активы паевого инвестиционного фон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&lt;Полное наименование Специализированного депозитария&gt;, имеющее лицензию ФСФР России на осуществление деятельности специализированного депозитария инвестиционных фондов и паевых инвестиционных фондов от &lt;Дата выдачи Лицензии&gt; № &lt;Номер Лицензии&gt; и являющееся  Специализированным депозитарием &lt;Полное название Управляющей компании&gt; Д.У. &lt;Полное наименование паевого инвестиционного фонда&gt;, подтверждает, что &lt;Категория (тип) ценных бумаг&gt; &lt;Полное наименование Эмитента&gt; в количестве &lt;Количество ценных бумаг Эмитента числом&gt; (&lt;Количество ценных бумаг Эмитента прописью&gt;) штук, действительно были включены в активы указанного выше паевого инвестиционного фонда по состоянию на &lt;Дата раскрытия списка&gt;.</w:t>
      </w:r>
    </w:p>
    <w:p>
      <w:pPr>
        <w:pStyle w:val="Normal"/>
        <w:spacing w:before="60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&lt;Дата составления Справки&gt;</w:t>
      </w:r>
    </w:p>
    <w:p>
      <w:pPr>
        <w:pStyle w:val="Normal"/>
        <w:tabs>
          <w:tab w:val="clear" w:pos="708"/>
          <w:tab w:val="right" w:pos="10065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Должность должностного лица                                                    &lt;Фамилия и инициалы </w:t>
      </w:r>
    </w:p>
    <w:p>
      <w:pPr>
        <w:pStyle w:val="Normal"/>
        <w:tabs>
          <w:tab w:val="clear" w:pos="708"/>
          <w:tab w:val="center" w:pos="6096" w:leader="none"/>
          <w:tab w:val="right" w:pos="10065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ированного депозитария&gt;</w:t>
        <w:tab/>
        <w:t xml:space="preserve">                                            должностного лица&gt;</w:t>
      </w:r>
    </w:p>
    <w:p>
      <w:pPr>
        <w:pStyle w:val="Normal"/>
        <w:tabs>
          <w:tab w:val="clear" w:pos="708"/>
          <w:tab w:val="center" w:pos="6096" w:leader="none"/>
          <w:tab w:val="right" w:pos="10065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096" w:leader="none"/>
          <w:tab w:val="right" w:pos="10065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  <w:tab w:val="center" w:pos="6096" w:leader="none"/>
          <w:tab w:val="right" w:pos="10065" w:leader="underscor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Heading1"/>
        <w:ind w:firstLine="567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1"/>
        <w:ind w:firstLine="567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>ПРИЛОЖЕНИЕ №4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о включении ценных бумаг в активы негосударственного пенсионного фон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&lt;Полное наименование Специализированного депозитария&gt;, имеющее лицензию ФСФР России на осуществление деятельности специализированного депозитария инвестиционных фондов и паевых инвестиционных фондов от &lt;Дата выдачи Лицензии&gt; № &lt;Номер Лицензии&gt; и являющееся  Специализированным депозитарием &lt;Полное название Управляющей компании&gt; Д.У. &lt;Полное наименование негосударственного пенсионного фонда&gt;, подтверждает, что &lt;Категория (тип) ценных бумаг&gt; &lt;Полное наименование Эмитента&gt; в количестве &lt;Количество ценных бумаг Эмитента числом&gt; (&lt;Количество ценных бумаг Эмитента прописью&gt;) штук, приобретенных в результате инвестирования средств пенсионных накоплений, предназначенных для финансирования накопительной части трудовой пенсии, действительно были включены в активы указанного выше негосударственного пенсионного фонда по состоянию на &lt;Дата раскрытия списка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Дата составления Справки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Должность должностного лица                                                      &lt;Фамилия и инициал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ированного депозитария&gt;</w:t>
        <w:tab/>
        <w:t xml:space="preserve">                                                 должностного лица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>ПРИЛОЖЕНИЕ №5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о включении ценных бумаг в активы &lt;Полное наименование Управляющей компании&gt; Д.У. накоплениями для жилищного обеспечения военнослужащ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&lt;Полное наименование Специализированного депозитария&gt;, имеющее лицензию ФСФР России на осуществление деятельности специализированного депозитария инвестиционных фондов и паевых инвестиционных фондов от &lt;Дата выдачи Лицензии&gt; № &lt;Номер Лицензии&gt; и являющееся  Специализированным депозитарием &lt;Полное название Управляющей компании&gt; Д.У. накоплениями для жилищного обеспечения военнослужащих, подтверждает, что &lt;Категория (тип) ценных бумаг&gt; &lt;Полное наименование Эмитента&gt; в количестве &lt;Количество ценных бумаг Эмитента числом&gt; (&lt;Количество ценных бумаг Эмитента прописью&gt;) штук, приобретенных в результате инвестирования накоплений для жилищного обеспечения военнослужащих, предназначенных для распределения по именным счетам участников накопительно-ипотечной системы жилищного обеспечения военнослужащих, действительно были включены в активы указанной выше компании по состоянию на &lt;Дата раскрытия списка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Дата составления Справки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Должность должностного лица                                                   &lt;Фамилия и инициал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ированного депозитария&gt;                                             должностного лица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926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900"/>
      <w:jc w:val="both"/>
    </w:pPr>
    <w:rPr>
      <w:rFonts w:ascii="Courier New" w:hAnsi="Courier New" w:cs="Courier New"/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33:00Z</dcterms:created>
  <dc:creator>PesterevaZhA</dc:creator>
  <dc:description/>
  <cp:keywords/>
  <dc:language>en-US</dc:language>
  <cp:lastModifiedBy>12</cp:lastModifiedBy>
  <dcterms:modified xsi:type="dcterms:W3CDTF">2012-11-16T01:58:00Z</dcterms:modified>
  <cp:revision>6</cp:revision>
  <dc:subject/>
  <dc:title/>
</cp:coreProperties>
</file>