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9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lineRule="auto" w:line="276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76"/>
              <w:ind w:left="459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51" w:gutter="0" w:header="850" w:top="906" w:footer="686" w:bottom="7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Сообщение об изменении текста ежеквартального отчета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vanish/>
          <w:sz w:val="22"/>
          <w:szCs w:val="22"/>
        </w:rPr>
      </w:pPr>
      <w:r>
        <w:rPr>
          <w:rFonts w:cs="Tahoma" w:ascii="Tahoma" w:hAnsi="Tahoma"/>
          <w:b/>
          <w:bCs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vanish/>
          <w:sz w:val="22"/>
          <w:szCs w:val="22"/>
        </w:rPr>
      </w:pPr>
      <w:r>
        <w:rPr>
          <w:rFonts w:cs="Tahoma" w:ascii="Tahoma" w:hAnsi="Tahoma"/>
          <w:vanish/>
          <w:sz w:val="22"/>
          <w:szCs w:val="22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1"/>
      </w:tblGrid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1. </w:t>
              <w:tab/>
              <w:t xml:space="preserve">Полное фирменное наименование эмитент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Ленское золотодобывающее публичное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акционерное общество 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1.2.</w:t>
              <w:tab/>
              <w:t>Сокращенное фирменное наименование 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ПА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3. </w:t>
              <w:tab/>
              <w:t>Место нахождения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Российская Федерация, 666904, Иркутская область,  г. Бодайбо, 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4. </w:t>
              <w:tab/>
              <w:t>ОГР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 xml:space="preserve">1.5. </w:t>
              <w:tab/>
              <w:t>ИНН эмит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3802000096</w:t>
            </w:r>
          </w:p>
        </w:tc>
      </w:tr>
      <w:tr>
        <w:trPr>
          <w:trHeight w:val="79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6. </w:t>
              <w:tab/>
              <w:t>Уникальный код эмитента, присвоенный регистрирующим орган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40433-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1.7. </w:t>
              <w:tab/>
              <w:t>Адрес страницы в сети Интернет,  используемой эмитентом для раскрытия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i/>
                  <w:sz w:val="22"/>
                  <w:szCs w:val="22"/>
                </w:rPr>
                <w:t>www.len-zoloto.ru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b/>
                  <w:i/>
                  <w:sz w:val="22"/>
                  <w:szCs w:val="22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142" w:right="142" w:hanging="0"/>
              <w:jc w:val="both"/>
              <w:rPr>
                <w:rFonts w:ascii="Tahoma" w:hAnsi="Tahoma" w:cs="Tahoma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2.1.Вид документа (ежеквартальный отчет) и отчетный период (квартал и год), за который составлен документ, в который внесены изменения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Ежеквартальный отчет за 2 квартал 2015 г.</w:t>
            </w:r>
          </w:p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2.2. Описание внесенных изменений и причины (обстоятельства), послужившие основанием для их   внесения: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 xml:space="preserve"> корректно отражены основания раскрытия ежеквартального отчета, в состав отчета включена годовая сводная бухгалтерская (консолидированная финансовая) отчетность Общества за 2014 г., а также 21.01.2016 г. размещено приложение к ежеквартальному отчету с аудиторским заключением, в котором корректно указана дата подписания 06.04.2015 г., причина внесения изменений – Предписание Банка России об устранении нарушений законодательства Российской Федерации.</w:t>
            </w:r>
          </w:p>
          <w:p>
            <w:pPr>
              <w:pStyle w:val="Normal"/>
              <w:ind w:left="142" w:right="142" w:hanging="142"/>
              <w:jc w:val="both"/>
              <w:rPr/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2.3. Дата опубликования текста ежеквартального отчета, в который внесены изменения, на   странице в сети Интернет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14 августа 2015 г.</w:t>
            </w:r>
          </w:p>
          <w:p>
            <w:pPr>
              <w:pStyle w:val="Normal"/>
              <w:ind w:left="142" w:right="142" w:hanging="142"/>
              <w:jc w:val="both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2.4. Дата опубликования текста ежеквартального отчета с внесенными изменениями на странице в сети Интернет: </w:t>
            </w: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  <w:t>20 января 2016 г.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3.1. Представитель по доверенности 09Д-01 от 01.01.2016 г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ПАО «Лензолото»                         _____________________     Денежникова Л.А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3.2. Дата: 21 января 2016 г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continuous"/>
      <w:pgSz w:w="11906" w:h="16838"/>
      <w:pgMar w:left="993" w:right="851" w:gutter="0" w:header="850" w:top="906" w:footer="686" w:bottom="7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fficinaSansWin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OfficinaSansWinCTT;Times New Roman" w:hAnsi="OfficinaSansWinCTT;Times New Roman" w:eastAsia="OfficinaSansWinCTT;Times New Roman" w:cs="OfficinaSansWinCTT;Times New Roman"/>
        <w:color w:val="3C5A5A"/>
      </w:rPr>
    </w:pPr>
    <w:r>
      <w:rPr>
        <w:rFonts w:eastAsia="OfficinaSansWinCTT;Times New Roman" w:cs="OfficinaSansWinCTT;Times New Roman" w:ascii="OfficinaSansWinCTT;Times New Roman" w:hAnsi="OfficinaSansWinCTT;Times New Roman"/>
        <w:color w:val="3C5A5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52925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61181"/>
                  <a:stretch>
                    <a:fillRect/>
                  </a:stretch>
                </pic:blipFill>
                <pic:spPr bwMode="auto">
                  <a:xfrm>
                    <a:off x="0" y="0"/>
                    <a:ext cx="435292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OfficinaSansWinCTT;Times New Roman" w:hAnsi="OfficinaSansWinCTT;Times New Roman" w:cs="OfficinaSansWinCTT;Times New Roman"/>
        <w:sz w:val="40"/>
        <w:szCs w:val="40"/>
      </w:rPr>
    </w:pPr>
    <w:r>
      <w:rPr>
        <w:rFonts w:cs="OfficinaSansWinCTT;Times New Roman" w:ascii="OfficinaSansWinCTT;Times New Roman" w:hAnsi="OfficinaSansWinCTT;Times New Roman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41:00Z</dcterms:created>
  <dc:creator>KlepchaNV</dc:creator>
  <dc:description/>
  <cp:keywords/>
  <dc:language>en-US</dc:language>
  <cp:lastModifiedBy>Дутковская Марина Юрьевна</cp:lastModifiedBy>
  <cp:lastPrinted>2016-01-21T15:07:00Z</cp:lastPrinted>
  <dcterms:modified xsi:type="dcterms:W3CDTF">2016-01-21T08:08:00Z</dcterms:modified>
  <cp:revision>9</cp:revision>
  <dc:subject/>
  <dc:title>_№                           _</dc:title>
</cp:coreProperties>
</file>