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394"/>
      </w:tblGrid>
      <w:tr>
        <w:trPr>
          <w:trHeight w:val="1093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3175</wp:posOffset>
                  </wp:positionV>
                  <wp:extent cx="1464310" cy="906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454" w:top="675" w:footer="68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851" w:gutter="0" w:header="622" w:top="993" w:footer="686" w:bottom="742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 ОБ ИТОГАХ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ГОДОВОМ ОБЩЕМ СОБРАНИИ АКЦИОНЕРОВ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СКОГО ЗОЛОТОДОБЫВАЮЩЕГО ПУБЛИЧНОГО АКЦИОНЕРНОГО ОБЩЕСТВА «ЛЕНЗОЛОТ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"/>
        <w:gridCol w:w="5799"/>
        <w:gridCol w:w="6"/>
        <w:gridCol w:w="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фирменное </w:t>
              <w:br/>
              <w:t>наименование Общества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0"/>
              <w:rPr/>
            </w:pPr>
            <w:r>
              <w:rPr/>
              <w:t>Ленское золотодобывающее публичное акционерное общество «Лензолот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щества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оссийская Федерация, 666904, Иркутская область, г. Бодайбо, ул. Мира, д. 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щего собрания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Годовое (очередное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 Общего собрания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брание (совместное присутствие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на которую определялись (фиксировались) лица, имеющие право на участие в Общем собрании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04 июня 2018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Общего собрания   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26 июня 2018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проведения Общего собрания акционеров: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pacing w:val="-3"/>
              </w:rPr>
              <w:t xml:space="preserve">г. Москва, Тверской бульвар, д. </w:t>
            </w:r>
            <w:r>
              <w:rPr>
                <w:color w:val="000000"/>
                <w:spacing w:val="-1"/>
              </w:rPr>
              <w:t>15, стр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</w:rPr>
              <w:t>Время начала регистрации лиц и в</w:t>
            </w:r>
            <w:r>
              <w:rPr>
                <w:b/>
                <w:bCs/>
                <w:color w:val="000000"/>
                <w:spacing w:val="8"/>
              </w:rPr>
              <w:t>ремя окончания регистрации лиц</w:t>
            </w:r>
            <w:r>
              <w:rPr>
                <w:b/>
                <w:bCs/>
              </w:rPr>
              <w:t xml:space="preserve">, имевших право на участие в Общем собрании акционеров: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09 часов 30 минут /10 часов 30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начала подсчета голос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часов 34 мину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открытия и время закрытия Общего собрания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0 часов 00 минут/ 10 часов 50 мину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адреса, по которым направлялись заполненные бюллетени для голосования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- Российская Федерация, 666904, Иркутская область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г. Бодайбо, ул. Мира, д. 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3"/>
                <w:w w:val="105"/>
              </w:rPr>
              <w:t>- Российская Федерация,</w:t>
            </w:r>
            <w:r>
              <w:rPr>
                <w:color w:val="000000"/>
              </w:rPr>
              <w:t xml:space="preserve"> 107076, г. Москва, ул. Стромынка, д. 18</w:t>
            </w:r>
            <w:r>
              <w:rPr>
                <w:color w:val="000000"/>
                <w:spacing w:val="3"/>
                <w:w w:val="105"/>
              </w:rPr>
              <w:t xml:space="preserve">, корпус 5Б, </w:t>
            </w:r>
            <w:r>
              <w:rPr>
                <w:color w:val="000000"/>
              </w:rPr>
              <w:t>АО «Независимая регистраторская компания» (ПАО «Лензолото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, которыми обладали лица, включенные в список лиц, имеющих право на участие в Общем собрании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 140 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, которыми обладали лица, принявшие участие в Общем собрании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975 219</w:t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</w:rPr>
              <w:t>Дата составления Протокол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Общего собрания акционеров:                            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26 июля 2018 года</w:t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b/>
                <w:b/>
              </w:rPr>
            </w:pPr>
            <w:r>
              <w:rPr>
                <w:b/>
              </w:rPr>
              <w:t>Председатель Общего собр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акционеров:                                   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b/>
                <w:b/>
              </w:rPr>
            </w:pPr>
            <w:r>
              <w:rPr/>
              <w:t>Семьянских М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b/>
                <w:b/>
              </w:rPr>
            </w:pPr>
            <w:r>
              <w:rPr>
                <w:b/>
              </w:rPr>
              <w:t>Секретарь Общего собр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ционеров:                                   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b/>
                <w:b/>
                <w:bCs/>
              </w:rPr>
            </w:pPr>
            <w:r>
              <w:rPr/>
              <w:t>Солотова А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 Общего собрания:</w:t>
            </w:r>
          </w:p>
        </w:tc>
      </w:tr>
      <w:tr>
        <w:trPr>
          <w:trHeight w:val="1659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>Об утверждении годового отчета и годовой бухгалтерской (финансовой) отчетности ПАО «Лензолото» за 2017 год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>О распределении прибыли и убытков ПАО «Лензолото», в том числе о выплате (объявлении) дивидендов по акциям ПАО «Лензолото» за 2017 год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>Об избрании членов Совета директоров ПАО «Лензолото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>Об избрании членов Ревизионной комиссии ПАО «Лензолото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>Об утверждении аудитора ПАО «Лензолото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62" w:hanging="0"/>
        <w:rPr/>
      </w:pPr>
      <w:r>
        <w:rPr>
          <w:iCs/>
        </w:rPr>
        <w:t>По</w:t>
      </w:r>
      <w:r>
        <w:rPr>
          <w:b/>
          <w:iCs/>
        </w:rPr>
        <w:t xml:space="preserve"> первому вопросу </w:t>
      </w:r>
      <w:r>
        <w:rPr>
          <w:iCs/>
        </w:rPr>
        <w:t>повестки дня годового Общего собрания акционеров Общества:</w:t>
      </w:r>
      <w:r>
        <w:rPr>
          <w:b/>
          <w:i/>
          <w:iCs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iCs/>
        </w:rPr>
        <w:t>«</w:t>
      </w:r>
      <w:r>
        <w:rPr/>
        <w:t>Об утверждении годового отчета и годовой бухгалтерской (финансовой) отчетности ПАО «Лензолото» за 2017 год»: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21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0 300</w:t>
            </w:r>
          </w:p>
        </w:tc>
      </w:tr>
      <w:tr>
        <w:trPr>
          <w:trHeight w:val="125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</w:t>
            </w:r>
            <w:r>
              <w:rPr>
                <w:rStyle w:val="FootnoteAnchor"/>
                <w:vertAlign w:val="superscript"/>
                <w:lang w:val="en-US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40 300</w:t>
            </w:r>
          </w:p>
        </w:tc>
      </w:tr>
      <w:tr>
        <w:trPr>
          <w:trHeight w:val="125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 xml:space="preserve">Число голосов, которыми обладали лица, принявшие участие в Общем собрании по данному вопросу повестки дня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 2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орум имеется)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color w:val="000000"/>
              </w:rPr>
            </w:pPr>
            <w:r>
              <w:rPr>
                <w:color w:val="000000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b/>
                <w:bCs/>
              </w:rPr>
              <w:t xml:space="preserve">«ЗА» - 953 557 </w:t>
            </w:r>
          </w:p>
          <w:p>
            <w:pPr>
              <w:pStyle w:val="Normal"/>
              <w:ind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 - 21 5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«ВОЗДЕРЖАЛСЯ» - 0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57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дить годовой отчет и годовую бухгалтерскую (финансовую) отчетность ПАО «Лензолото» за 2017 год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iCs/>
        </w:rPr>
        <w:t>По</w:t>
      </w:r>
      <w:r>
        <w:rPr>
          <w:b/>
          <w:iCs/>
        </w:rPr>
        <w:t xml:space="preserve"> второму вопросу </w:t>
      </w:r>
      <w:r>
        <w:rPr>
          <w:iCs/>
        </w:rPr>
        <w:t>повестки дня годового Общего собрания акционеров Общества:</w:t>
      </w:r>
      <w:r>
        <w:rPr>
          <w:b/>
          <w:i/>
          <w:iCs/>
        </w:rPr>
        <w:t xml:space="preserve"> </w:t>
      </w:r>
    </w:p>
    <w:p>
      <w:pPr>
        <w:pStyle w:val="Normal"/>
        <w:keepNext w:val="true"/>
        <w:keepLines/>
        <w:rPr>
          <w:rFonts w:eastAsia="Calibri"/>
          <w:lang w:eastAsia="en-US"/>
        </w:rPr>
      </w:pPr>
      <w:r>
        <w:rPr>
          <w:rFonts w:eastAsia="Calibri"/>
          <w:b/>
          <w:iCs/>
          <w:lang w:eastAsia="en-US"/>
        </w:rPr>
        <w:t>«О распределении прибыли и убытков ПАО «Лензолото», в том числе о выплате (объявлении) дивидендов по акциям ПАО «Лензолото» за 2017 год»</w:t>
      </w:r>
      <w:r>
        <w:rPr>
          <w:rFonts w:eastAsia="Calibri"/>
          <w:b/>
          <w:lang w:eastAsia="en-US"/>
        </w:rPr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>Число голосов, которыми обладали лица, принявшие участие в Общем собрании по данному вопросу повестки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 2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орум имеется)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  <w:t>«ЗА» - 953 557</w:t>
            </w:r>
          </w:p>
          <w:p>
            <w:pPr>
              <w:pStyle w:val="Normal"/>
              <w:ind w:firstLine="14"/>
              <w:rPr/>
            </w:pPr>
            <w:r>
              <w:rPr>
                <w:b/>
                <w:bCs/>
              </w:rPr>
              <w:t xml:space="preserve">«ПРОТИВ» - 21 552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«ВОЗДЕРЖАЛСЯ» - 0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  <w:tab w:val="left" w:pos="694" w:leader="none"/>
              </w:tabs>
              <w:suppressAutoHyphens w:val="true"/>
              <w:spacing w:before="120" w:after="0"/>
              <w:ind w:left="34" w:hanging="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kern w:val="2"/>
              </w:rPr>
              <w:t xml:space="preserve">1. </w:t>
            </w:r>
            <w:r>
              <w:rPr>
                <w:b/>
                <w:bCs/>
                <w:iCs/>
                <w:color w:val="000000"/>
              </w:rPr>
              <w:t xml:space="preserve">По итогам 2017 года направить на выплату дивидендов в размере </w:t>
            </w:r>
            <w:r>
              <w:rPr>
                <w:b/>
              </w:rPr>
              <w:t>3 028 467 (Три миллиона двадцать восемь тысяч четыреста шестьдесят семь) рублей</w:t>
            </w:r>
            <w:r>
              <w:rPr>
                <w:b/>
                <w:bCs/>
                <w:iCs/>
                <w:color w:val="000000"/>
              </w:rPr>
              <w:t xml:space="preserve"> нераспределенную прибыль ПАО «Лензолото», сформированную по состоянию на 31.12.2017г.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. Объявить дивиденды по итогам 2017 года в денежной форме в размере 8,71 (Восемь) рублей 71 копейка на 1 (Одну) привилегированную акцию ПАО «Лензолото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3. Дивиденды по обыкновенным акциям ПАО «Лензолото» по итогам 2017 года не объявлять и не выплачи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. Средства нераспределенной прибыли на указанные цели использовать в хронологическом порядке, начиная с наиболее ранних перио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. Оставшуюся часть нераспределенной прибыли - не распределять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ind w:left="34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kern w:val="2"/>
              </w:rPr>
              <w:t xml:space="preserve">6. Установить 09 июля 2018 года датой составления списка лиц, имеющих право на получение дивидендов по результатам 2017 года. 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iCs/>
        </w:rPr>
        <w:t>По</w:t>
      </w:r>
      <w:r>
        <w:rPr>
          <w:b/>
          <w:iCs/>
        </w:rPr>
        <w:t xml:space="preserve"> третьему вопросу </w:t>
      </w:r>
      <w:r>
        <w:rPr>
          <w:iCs/>
        </w:rPr>
        <w:t>повестки дня годового Общего собрания акционеров Общества:</w:t>
      </w:r>
      <w:r>
        <w:rPr>
          <w:b/>
          <w:i/>
          <w:iCs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iCs/>
        </w:rPr>
        <w:t>«Об избрании членов Совета директоров ПАО «Лензолото</w:t>
      </w:r>
      <w:r>
        <w:rPr/>
        <w:t>»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  <w:gridCol w:w="6"/>
      </w:tblGrid>
      <w:tr>
        <w:trPr>
          <w:trHeight w:val="10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которыми обладали лица, принявшие участие в Общем собрании по данному вопросу повестки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26 5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орум имеется)</w:t>
            </w:r>
          </w:p>
        </w:tc>
      </w:tr>
      <w:tr>
        <w:trPr>
          <w:trHeight w:val="37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лоса «ЗА» при кумулятивном голосовании распределились следующим образом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6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529"/>
              <w:gridCol w:w="3969"/>
            </w:tblGrid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firstLine="34"/>
                    <w:jc w:val="center"/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1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  <w:r>
                    <w:rPr>
                      <w:b/>
                      <w:iCs/>
                      <w:lang w:val="en-US"/>
                    </w:rPr>
                    <w:t>Востокова Алексея Александр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3 532</w:t>
                  </w:r>
                  <w:r>
                    <w:rPr>
                      <w:b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firstLine="34"/>
                    <w:jc w:val="center"/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2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/>
                  </w:pP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lang w:val="en-US"/>
                    </w:rPr>
                    <w:t>Стефана Георгиева</w:t>
                  </w: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3 53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firstLine="34"/>
                    <w:jc w:val="center"/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3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b/>
                      <w:b/>
                      <w:iCs/>
                      <w:lang w:val="en-US"/>
                    </w:rPr>
                  </w:pP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  <w:r>
                    <w:rPr>
                      <w:b/>
                      <w:iCs/>
                      <w:lang w:val="en-US"/>
                    </w:rPr>
                    <w:t>Крылова Андрея Михайл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3 53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firstLine="34"/>
                    <w:jc w:val="center"/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4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b/>
                      <w:b/>
                      <w:iCs/>
                      <w:lang w:val="en-US"/>
                    </w:rPr>
                  </w:pP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  <w:r>
                    <w:rPr>
                      <w:b/>
                      <w:iCs/>
                      <w:lang w:val="en-US"/>
                    </w:rPr>
                    <w:t>Семьянских Максима Александр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3 53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firstLine="34"/>
                    <w:jc w:val="center"/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5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b/>
                      <w:b/>
                      <w:iCs/>
                      <w:lang w:val="en-US"/>
                    </w:rPr>
                  </w:pP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  <w:r>
                    <w:rPr>
                      <w:b/>
                      <w:iCs/>
                      <w:lang w:val="en-US"/>
                    </w:rPr>
                    <w:t>Полина Владимира Анатолье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3 53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firstLine="34"/>
                    <w:jc w:val="center"/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6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b/>
                      <w:b/>
                      <w:iCs/>
                      <w:lang w:val="en-US"/>
                    </w:rPr>
                  </w:pP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  <w:r>
                    <w:rPr>
                      <w:b/>
                      <w:iCs/>
                      <w:lang w:val="en-US"/>
                    </w:rPr>
                    <w:t>Стискина Михаила Борис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3 53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firstLine="34"/>
                    <w:jc w:val="center"/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7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b/>
                      <w:b/>
                      <w:iCs/>
                      <w:lang w:val="en-US"/>
                    </w:rPr>
                  </w:pPr>
                  <w:r>
                    <w:rPr>
                      <w:b/>
                      <w:iCs/>
                      <w:lang w:val="en-US"/>
                    </w:rPr>
                    <w:t xml:space="preserve"> </w:t>
                  </w:r>
                  <w:r>
                    <w:rPr>
                      <w:b/>
                      <w:iCs/>
                      <w:lang w:val="en-US"/>
                    </w:rPr>
                    <w:t>Сурвилло Владимира Геннадье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3 53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«ПРОТИВ» всех кандидатов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 8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«ВОЗДЕРЖАЛСЯ» по всем кандидатам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улировка решения по третьему вопросу повестки дня (РЕШЕНИЕ ПРИНЯТО)</w:t>
            </w:r>
          </w:p>
        </w:tc>
      </w:tr>
      <w:tr>
        <w:trPr>
          <w:trHeight w:val="227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збрать членами Совета директоров ПАО «Лензолото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1. Востокова Алексея Александро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2. Стефана Георги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3. Крылова Андрея Михайло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4. Семьянских Максима Александро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5. Полина Владимира Анатолье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6. Стискина Михаила Борисович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. Сурвилло Владимира Геннадьевич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iCs/>
        </w:rPr>
        <w:t>По</w:t>
      </w:r>
      <w:r>
        <w:rPr>
          <w:b/>
          <w:iCs/>
        </w:rPr>
        <w:t xml:space="preserve"> четвертому вопросу </w:t>
      </w:r>
      <w:r>
        <w:rPr>
          <w:iCs/>
        </w:rPr>
        <w:t>повестки дня годового Общего собрания акционеров Общества:</w:t>
      </w:r>
      <w:r>
        <w:rPr>
          <w:b/>
          <w:i/>
          <w:iCs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iCs/>
        </w:rPr>
        <w:t>«Об избрании членов Ревизионной комиссии ПАО «Лензолото</w:t>
      </w:r>
      <w:r>
        <w:rPr/>
        <w:t>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голосов, которыми обладали лица, принявшие участие в Общем собрании по данному вопросу повестки дня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 2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орум имеется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рать членом Ревизионной комиссии ПАО «Лензолото» Борщика Юрия Анатолье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» - 953 5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ТИВ» - 21 55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«ВОЗДЕРЖАЛСЯ» - 24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рать членом Ревизионной комиссии ПАО «Лензолото» Левину Наталью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«ЗА» - </w:t>
            </w:r>
            <w:r>
              <w:rPr>
                <w:b/>
              </w:rPr>
              <w:t>953 53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«ПРОТИВ» </w:t>
            </w:r>
            <w:r>
              <w:rPr>
                <w:b/>
              </w:rPr>
              <w:t>- 21 551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«ВОЗДЕРЖАЛСЯ» - 24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рать членом Ревизионной комиссии ПАО «Лензолото» Марьясову Аллу Викторо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«ЗА» - </w:t>
            </w:r>
            <w:r>
              <w:rPr>
                <w:b/>
              </w:rPr>
              <w:t>953 53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«ПРОТИВ» - </w:t>
            </w:r>
            <w:r>
              <w:rPr>
                <w:b/>
              </w:rPr>
              <w:t>21 5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«ВОЗДЕРЖАЛСЯ» - 24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улировка решения по четвертому вопросу повестки дня (РЕШЕНИЕ ПРИНЯТО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рать членами Ревизионной комиссии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1. Борщика Юрия Анатольевича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2. Левину Наталью Сергеевну,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b/>
                <w:i/>
                <w:kern w:val="2"/>
              </w:rPr>
              <w:t>3. Марьясову Аллу Викторовну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iCs/>
        </w:rPr>
        <w:t>По</w:t>
      </w:r>
      <w:r>
        <w:rPr>
          <w:b/>
          <w:iCs/>
        </w:rPr>
        <w:t xml:space="preserve"> пятому вопросу </w:t>
      </w:r>
      <w:r>
        <w:rPr>
          <w:iCs/>
        </w:rPr>
        <w:t>повестки дня годового Общего собрания акционеров Общества:</w:t>
      </w:r>
      <w:r>
        <w:rPr>
          <w:b/>
          <w:i/>
          <w:i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b/>
          <w:b/>
          <w:iCs/>
        </w:rPr>
      </w:pPr>
      <w:r>
        <w:rPr>
          <w:b/>
          <w:iCs/>
        </w:rPr>
        <w:t>«Об утверждении аудитора ПАО «Лензолото»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</w:rPr>
            </w:pPr>
            <w:r>
              <w:rPr/>
              <w:t>Число голосов, которыми обладали лица, принявшие участие в Общем собрании по данному вопросу повестки дня (кворум имеется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 2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орум имеется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ЗА» - 953 534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ПРОТИВ» - 21 55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ЗДЕРЖАЛСЯ» - 24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улировка решения по пя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Утвердить аудитором ПАО «Лензолото» на 2018 год ООО «ФинЭкспертиза»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3827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40"/>
              <w:ind w:hanging="70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собра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40"/>
              <w:jc w:val="center"/>
              <w:outlineLvl w:val="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40"/>
              <w:ind w:left="781" w:hanging="0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А. Семьянских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pacing w:val="140"/>
        </w:rPr>
      </w:pPr>
      <w:r>
        <w:rPr>
          <w:b/>
          <w:color w:val="000000"/>
          <w:spacing w:val="14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32"/>
        <w:gridCol w:w="3846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40"/>
              <w:ind w:hanging="70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собрани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40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240"/>
              <w:ind w:left="781" w:hanging="0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.О. Солот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pacing w:val="140"/>
        </w:rPr>
      </w:pPr>
      <w:r>
        <w:rPr>
          <w:b/>
          <w:color w:val="000000"/>
          <w:spacing w:val="140"/>
        </w:rPr>
      </w:r>
    </w:p>
    <w:p>
      <w:pPr>
        <w:pStyle w:val="Normal"/>
        <w:rPr>
          <w:b/>
          <w:b/>
          <w:color w:val="000000"/>
          <w:spacing w:val="140"/>
          <w:sz w:val="28"/>
          <w:szCs w:val="28"/>
        </w:rPr>
      </w:pPr>
      <w:r>
        <w:rPr>
          <w:b/>
          <w:color w:val="000000"/>
          <w:spacing w:val="140"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993" w:right="851" w:gutter="0" w:header="622" w:top="993" w:footer="686" w:bottom="7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 дополнительных требованиях к порядку подготовки, созыва и проведения общего собрания акционеров, утвержденного Приказом ФСФР России от 02.02.2012г. №12-6/пз-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77" w:leader="none"/>
        <w:tab w:val="right" w:pos="9355" w:leader="none"/>
      </w:tabs>
      <w:rPr>
        <w:rFonts w:ascii="Calibri" w:hAnsi="Calibri" w:cs="Tahoma"/>
        <w:sz w:val="22"/>
        <w:szCs w:val="22"/>
      </w:rPr>
    </w:pPr>
    <w:r>
      <w:rPr>
        <w:rFonts w:cs="Tahoma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_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01:00Z</dcterms:created>
  <dc:creator>KlepchaNV</dc:creator>
  <dc:description/>
  <cp:keywords/>
  <dc:language>en-US</dc:language>
  <cp:lastModifiedBy>Королева Юлия Юрьевна</cp:lastModifiedBy>
  <cp:lastPrinted>2017-12-19T15:25:00Z</cp:lastPrinted>
  <dcterms:modified xsi:type="dcterms:W3CDTF">2018-06-27T09:01:00Z</dcterms:modified>
  <cp:revision>2</cp:revision>
  <dc:subject/>
  <dc:title>_№                           _</dc:title>
</cp:coreProperties>
</file>