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5760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0805</wp:posOffset>
            </wp:positionH>
            <wp:positionV relativeFrom="paragraph">
              <wp:posOffset>-127000</wp:posOffset>
            </wp:positionV>
            <wp:extent cx="2179955" cy="49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Утверждено Советом директоров ПАО «Лензолото»</w:t>
      </w:r>
    </w:p>
    <w:p>
      <w:pPr>
        <w:pStyle w:val="TextBody"/>
        <w:ind w:left="57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токол №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Л/03-пр-сд</w:t>
      </w:r>
    </w:p>
    <w:p>
      <w:pPr>
        <w:pStyle w:val="TextBody"/>
        <w:ind w:left="57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21 июня 2021 года</w:t>
      </w:r>
    </w:p>
    <w:p>
      <w:pPr>
        <w:pStyle w:val="TextBody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ПОЛОЖЕНИЕ О КОМИТЕТЕ ПО АУДИТУ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ОВЕТА ДИРЕКТОРОВ</w:t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ПАО «ЛЕНЗОЛОТО»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дайбо</w:t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21</w:t>
      </w:r>
    </w:p>
    <w:p>
      <w:pPr>
        <w:pStyle w:val="Style2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6058288">
            <w:r>
              <w:rPr>
                <w:rStyle w:val="IndexLink"/>
                <w:rFonts w:cs="Arial" w:ascii="Arial" w:hAnsi="Arial"/>
                <w:lang w:val="en-US" w:eastAsia="en-US"/>
              </w:rPr>
              <w:t>1. Введение</w:t>
              <w:tab/>
            </w:r>
          </w:hyperlink>
          <w:r>
            <w:rPr>
              <w:rFonts w:cs="Arial" w:ascii="Arial" w:hAnsi="Arial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6058289">
            <w:r>
              <w:rPr>
                <w:rStyle w:val="IndexLink"/>
                <w:rFonts w:cs="Arial" w:ascii="Arial" w:hAnsi="Arial"/>
                <w:lang w:val="en-US" w:eastAsia="en-US"/>
              </w:rPr>
              <w:t>2.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6058290">
            <w:r>
              <w:rPr>
                <w:rStyle w:val="IndexLink"/>
                <w:rFonts w:cs="Arial" w:ascii="Arial" w:hAnsi="Arial"/>
                <w:lang w:val="en-US" w:eastAsia="en-US"/>
              </w:rPr>
              <w:t>3. Цели и задачи Комит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6058291">
            <w:r>
              <w:rPr>
                <w:rStyle w:val="IndexLink"/>
                <w:rFonts w:cs="Arial" w:ascii="Arial" w:hAnsi="Arial"/>
                <w:lang w:val="en-US" w:eastAsia="en-US"/>
              </w:rPr>
              <w:t>4. Структура Комитета и формирование его соста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6058292">
            <w:r>
              <w:rPr>
                <w:rStyle w:val="IndexLink"/>
                <w:rFonts w:cs="Arial" w:ascii="Arial" w:hAnsi="Arial"/>
                <w:lang w:val="en-US" w:eastAsia="en-US"/>
              </w:rPr>
              <w:t>5. Основные функции Комите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6058293">
            <w:r>
              <w:rPr>
                <w:rStyle w:val="IndexLink"/>
                <w:rFonts w:cs="Arial" w:ascii="Arial" w:hAnsi="Arial"/>
                <w:lang w:val="en-US" w:eastAsia="en-US"/>
              </w:rPr>
              <w:t>6. Права и обязанности Комитета</w:t>
              <w:tab/>
            </w:r>
          </w:hyperlink>
          <w:r>
            <w:rPr>
              <w:rFonts w:cs="Arial" w:ascii="Arial" w:hAnsi="Arial"/>
              <w:lang w:val="en-US" w:eastAsia="en-US"/>
            </w:rPr>
            <w:t>7</w:t>
          </w:r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 Организация деятельности Комитета………………………………………………………7</w:t>
          </w:r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6058295">
            <w:r>
              <w:rPr>
                <w:rStyle w:val="IndexLink"/>
                <w:rFonts w:cs="Arial" w:ascii="Arial" w:hAnsi="Arial"/>
                <w:lang w:val="en-US" w:eastAsia="en-US"/>
              </w:rPr>
              <w:t>8. Взаимодействие Комитета с органами управления, контроля и структурными подразделениями Общества</w:t>
              <w:tab/>
            </w:r>
          </w:hyperlink>
          <w:r>
            <w:rPr>
              <w:rFonts w:cs="Arial" w:ascii="Arial" w:hAnsi="Arial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630" w:leader="dot"/>
            </w:tabs>
            <w:spacing w:before="0" w:after="12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6058296">
            <w:r>
              <w:rPr>
                <w:rStyle w:val="IndexLink"/>
                <w:rFonts w:cs="Arial" w:ascii="Arial" w:hAnsi="Arial"/>
                <w:lang w:val="en-US" w:eastAsia="en-US"/>
              </w:rPr>
              <w:t>9. Процедура внесения изменений в настоящее Положение</w:t>
              <w:tab/>
              <w:t>9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ВВЕДЕНИЕ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ложение о Комитете по аудиту Совета директоров Ленского Золотодобывающего публичного акционерного общества «Лензолото» (далее – «Положение») разработано в соответствии с законодательством Российской Федерации, Кодексом корпоративного управления, одобренного Советом директоров Банка России 21.03.2014 и рекомендованного письмом Банка России от 10.04.2014 № 06-52/2463 «О Кодексе корпоративного управления» к применению акционерными обществами, ценные бумаги которых допущены к организованным торгам, Уставом Ленского Золотодобывающего публичного акционерного общества «Лензолото» (далее – «Общество»), Положением о Совете директоров Обществ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оящее Положение является основным документом, регламентирующим деятельность Комитета по аудиту Совета директоров Общества и определяющим его функции, структуру и порядок формирования состава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ОБЩИЕ ПОЛОЖЕНИЯ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тет по аудиту Совета директоров Общества (далее – «Комитет») создается по решению Совета директоров Общества для предварительного рассмотрения вопросов, связанных с контролем за финансово-хозяйственной деятельностью Общества, и является консультативно-совещательным органом, обеспечивающим эффективное выполнение Советом директоров Общества своих функций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оей деятельности Комитет руководствуется федеральными законами, иными нормативными правовыми актами Российской Федерации, Уставом Общества, Положением о Совете директоров Общества, иными внутренними документами Общества, решениями Совета директоров Общества и настоящим Положением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митет принимает решение на основе всестороннего и беспристрастного изучения документов, аналитических материалов и рекомендаций, подготовленных органами управления, подразделениями контроля и аудита Общества, аудитором Общества, а также экспертами и профессиональными консультантами, привлекаемыми по решению Комитета в соответствии с настоящим Положением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тет является вспомогательным органом Совета директоров Общества и не может выступать в отношениях с третьими лицами от имени Обществ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итет не является органом управления Общества согласно законодательству Российской </w:t>
      </w:r>
      <w:r>
        <w:rPr>
          <w:rFonts w:cs="Arial" w:ascii="Arial" w:hAnsi="Arial"/>
          <w:color w:val="000000"/>
          <w:sz w:val="22"/>
          <w:szCs w:val="22"/>
        </w:rPr>
        <w:t>Федерации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тет не может налагать на Общество юридические обязательства. Решения Комитета имеют для Совета директоров рекомендательный характер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оей деятельности Комитет полностью подотчетен Совету директоров.</w:t>
      </w:r>
    </w:p>
    <w:p>
      <w:pPr>
        <w:pStyle w:val="Default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Комитет представляет Совету директоров заключения и рекомендации по рассматриваемым вопросам в рамках своей компетенции. Комитет представляет Совету директоров отчет о своей деятельности в любое время по требованию Совета директоров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ЦЕЛИ И ЗАДАЧИ КОМИТЕТА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новной целью создания Комитета является содействие эффективной работе Совета директоров Общества (далее – «Совет директоров») в решении вопросов, отнесенных к компетенции Совета директоров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 основным задачам Комитета относится: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обеспечением полноты, точности и достоверности бухгалтерской (финансовой) отчетности и консолидированной финансовой отчетности Общества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нтроль за надежностью и эффективностью функционирования системы управления рисками и внутреннего контроля, а также системы корпоративного управления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независимости и объективности осуществления функций внутреннего и внешнего аудита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троль и надзор в области противодействия недобросовестным действиям работников общества и третьих лиц.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ТРУКТУРА КОМИТЕТА И ФОРМИРОВАНИЕ ЕГО СОСТАВА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остав Комитета должен быть сформирован таким образом, чтобы он позволял проводить всестороннее обсуждение выносимых на его рассмотрение вопросов с учетом различных мнений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личественный состав Комитета определяется решением Совета директоров в количестве не менее 3 (трех) человек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сональный состав Комитета избирается решением Совета директоров из своего состава большинством голосов членов Совета директоров, участвующих в заседании, из числа кандидатов, представленных членами Совета директоров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тета, ответственный за руководство деятельностью Комитета, определяется решением Совета директоров по представлению Председателя Совета директоров.</w:t>
      </w:r>
    </w:p>
    <w:p>
      <w:pPr>
        <w:pStyle w:val="Default"/>
        <w:numPr>
          <w:ilvl w:val="1"/>
          <w:numId w:val="3"/>
        </w:numPr>
        <w:spacing w:before="24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Секретарь Комитета избирается большинством голосов от общего числа избранных членов Комитета по представлению Председателя Комитета.</w:t>
      </w:r>
    </w:p>
    <w:p>
      <w:pPr>
        <w:pStyle w:val="Heading2"/>
        <w:numPr>
          <w:ilvl w:val="1"/>
          <w:numId w:val="3"/>
        </w:numPr>
        <w:spacing w:before="240" w:after="12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лены Комитета избираются Советом директоров на срок до проведения первого заседания Совета директоров, избранного в новом составе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лены Комитета могут быть избранными в состав одного Комитета неограниченное количество раз.</w:t>
      </w:r>
    </w:p>
    <w:p>
      <w:pPr>
        <w:pStyle w:val="Default"/>
        <w:numPr>
          <w:ilvl w:val="1"/>
          <w:numId w:val="3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 директоров вправе досрочно прекратить полномочия членов Комитета и заново сформировать состав Комитета.</w:t>
      </w:r>
    </w:p>
    <w:p>
      <w:pPr>
        <w:pStyle w:val="Default"/>
        <w:numPr>
          <w:ilvl w:val="1"/>
          <w:numId w:val="3"/>
        </w:numPr>
        <w:spacing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тета могут сложить с себя свои полномочия, направив заявление об этом Председателю Совета директоров и Председателю Комитета.</w:t>
      </w:r>
    </w:p>
    <w:p>
      <w:pPr>
        <w:pStyle w:val="Default"/>
        <w:numPr>
          <w:ilvl w:val="1"/>
          <w:numId w:val="3"/>
        </w:numPr>
        <w:spacing w:before="240" w:after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тета может сложить с себя свои полномочия, направив заявление об этом Председателю Совета директоров.</w:t>
      </w:r>
    </w:p>
    <w:p>
      <w:pPr>
        <w:pStyle w:val="Heading2"/>
        <w:numPr>
          <w:ilvl w:val="1"/>
          <w:numId w:val="3"/>
        </w:numPr>
        <w:spacing w:before="0" w:after="24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ленами Комитета могут быть члены Совета директоров, не являющиеся единоличным исполнительным органом и (или) членом коллегиального исполнительного органа Обществ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едатель Комитета должен обладать опытом и знаниями в области подготовки, анализа, оценки и аудита бухгалтерской (финансовой) отчетности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тета:</w:t>
      </w:r>
    </w:p>
    <w:p>
      <w:pPr>
        <w:pStyle w:val="Default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авливает порядок работы Комитета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ет приоритеты в деятельности Комитета и формирует план его работы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имает решение о созыве заседаний Комитета и председательствует на них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ает повестку дня заседаний Комитета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ствует проведению открытого и конструктивного обсуждения вопросов повестки дня и выработке согласованных заключений и рекомендаций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ладывает о результатах работы Комитета на заседаниях Совета директоров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кретарь Комитета осуществляет техническое обеспечение текущей деятельности Комитета, в том числе: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спечивает подготовку и проведение заседаний Комитета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уществляет протоколирование заседаний, организует подготовку проектов решений Комитета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спечивает хранение протоколов заседаний Комитета и иных документов и материалов, относящихся к деятельности Комитета в соответствии с процедурами хранения документации, принятыми в Обществе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полняет поручения Председателя Комитета в рамках полномочий Председателя Комитета;</w:t>
      </w:r>
    </w:p>
    <w:p>
      <w:pPr>
        <w:pStyle w:val="Heading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уществляет иные функции в соответствии с настоящим Положением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вхождении в состав Комитета его членам должны быть подробно разъяснены их функции и полномочия. Членам Комитета должна быть предоставлена возможность пройти обучение, необходимое для выполнения ими своих функций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СНОВНЫЕ ФУНКЦИИ КОМИТЕТА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Основными</w:t>
      </w:r>
      <w:r>
        <w:rPr>
          <w:rFonts w:cs="Arial" w:ascii="Arial" w:hAnsi="Arial"/>
          <w:color w:val="000000"/>
          <w:sz w:val="22"/>
          <w:szCs w:val="22"/>
        </w:rPr>
        <w:t xml:space="preserve"> функциями Комитета являются:</w:t>
      </w:r>
    </w:p>
    <w:p>
      <w:pPr>
        <w:pStyle w:val="Heading2"/>
        <w:ind w:left="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1.1. В области бухгалтерской (финансовой) отчетности: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нтроль за обеспечением полноты, точности и достоверности бухгалтерской (финансовой) отчетности Общества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з существенных аспектов учетной политики Общества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частие в рассмотрении существенных вопросов и суждений в отношении бухгалтерской (финансовой) отчетности Общества;</w:t>
      </w:r>
    </w:p>
    <w:p>
      <w:pPr>
        <w:pStyle w:val="Heading2"/>
        <w:ind w:left="14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1.2. В области управления рисками, внутреннего контроля и корпоративного управления: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нтроль за надежностью и эффективностью функционирования системы управления рисками и внутреннего контроля и системы корпоративного управления, включая оценку эффективности процедур управления рисками и внутреннего контроля общества, практики корпоративного управления и подготовку предложений по их совершенствованию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троль процедур, обеспечивающих соблюдение Обществом требований законодательства, а также этических норм, правил и процедур Общества, требований бирж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з и оценка исполнения политики Общества в области управления рисками и внутреннего контроля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из и оценка политики по управлению конфликтом интересов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нтроль за своевременностью рассмотрения исполнительными органами Общества рекомендаций внутренних и внешних аудиторов по улучшению работы системы внутреннего контроля.</w:t>
      </w:r>
    </w:p>
    <w:p>
      <w:pPr>
        <w:pStyle w:val="Heading2"/>
        <w:ind w:left="14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1.3 В области внешнего и внутреннего аудита: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ценка независимости, объективности и отсутствия конфликта интересов внешних аудиторов/аудиторских организаций Общества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готовка рекомендаций Совету директоров о размере вознаграждения внешнего аудитора за оказываемые Обществу услуги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независимости и объективности осуществления функции внешнего аудита в Обществе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дзор за проведением внешнего аудита и оценка качества выполнения аудиторской проверки и заключений аудиторов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вопроса о необходимости создания системы внутреннего аудита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эффективного взаимодействия между подразделением внутреннего аудита и внешними аудиторами Общества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независимости и объективности осуществления функции внутреннего аудита в Обществе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дготовка рекомендаций по утверждению внутренних документов Общества, регламентирующих деятельность функции внутреннего аудита, а также внесению изменений и дополнений в такие документы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рассмотрение вопросов о назначении и освобождении от должности руководителя функции внутреннего аудита Общества и размере его вознаграждения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рассмотрение отчетов функции внутреннего аудита, результатов проведенных проверок, оценок системы управления рисками и внутреннего контроля, и корпоративного управления, а также планов по устранению выявленных недостатков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рассмотрение существующих ограничений полномочий или бюджета на реализацию функции внутреннего аудита, способных негативно повлиять на эффективное осуществление функции внутреннего аудита;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ценка эффективности осуществления функции внутреннего аудита в Обществе.</w:t>
      </w:r>
    </w:p>
    <w:p>
      <w:pPr>
        <w:pStyle w:val="Heading2"/>
        <w:ind w:left="14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1.4. В области противодействия недобросовестным действиям работников Общества и третьих лиц</w:t>
      </w:r>
    </w:p>
    <w:p>
      <w:pPr>
        <w:pStyle w:val="Heading2"/>
        <w:numPr>
          <w:ilvl w:val="0"/>
          <w:numId w:val="5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троль эффективности функционирования системы оповещения о потенциальных случаях недобросовестных действий работников Общества (в том числе недобросовестного использования инсайдерской или конфиденциальной информации) и третьих лиц и иных нарушениях в деятельности Общества, а также контроль за реализацией мер, принятых исполнительными органами Общества в рамках такой системы;</w:t>
      </w:r>
    </w:p>
    <w:p>
      <w:pPr>
        <w:pStyle w:val="Default"/>
        <w:numPr>
          <w:ilvl w:val="0"/>
          <w:numId w:val="5"/>
        </w:numPr>
        <w:spacing w:before="0" w:after="24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зор за проведением специальных расследований по вопросам потенциальных случаев мошенничества, недобросовестного использования инсайдерской или конфиденциальной информации;</w:t>
      </w:r>
    </w:p>
    <w:p>
      <w:pPr>
        <w:pStyle w:val="Default"/>
        <w:numPr>
          <w:ilvl w:val="0"/>
          <w:numId w:val="5"/>
        </w:numPr>
        <w:spacing w:before="0" w:after="24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ь за реализацией мер, принятых исполнительным руководством общества по фактам информирования о потенциальных случаях недобросовестных действий работников и иных нарушениях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решению Совета директоров на рассмотрение Комитета могут быть вынесены иные вопросы, не предусмотренные настоящим Положением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тет может адаптировать свою деятельность для приведения ее в соответствие с изменениями финансово-хозяйственной обстановки, потребностей акционеров и требований действующего законодательств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тет вправе совершать действия, которые он сочтет целесообразными и необходимыми для выполнения функций, предусмотренных настоящим Положением, в объеме, соответствующем требованиям российского и иного применимого законодательства, а также Устава Общества, его внутренних документов и иных нормативных актов, имеющих обязательную силу для Общества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РАВА И ОБЯЗАННОСТИ КОМИТЕТА</w:t>
      </w:r>
    </w:p>
    <w:p>
      <w:pPr>
        <w:pStyle w:val="Heading2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тет вправе: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рашивать и получать необходимые для выполнения обязанностей документы и информацию у Генерального директора Общества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глашать на заседания любых должностных лиц Общества, руководителя функции внутреннего аудита, членов других комитетов Совета директоров, членов Ревизионной комиссии Общества и представителей внешних аудиторов Общества и заслушивать их по вопросам, относящимся к компетенции Комитета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а постоянной или временной основе привлекать к участию в работе Комитета независимых консультантов (экспертов) для подготовки материалов и рекомендаций по вопросам повестки дня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тет обязан: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уществлять возложенные на Комитет задачи в соответствии с настоящим Положением, требованиями законодательства Российской Федерации, Устава Общества и внутренних документов Общества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существлять свои права и исполнять обязанности в отношении Общества добросовестно и разумно в интересах Общества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временно предоставлять Совету директоров экономически и юридически обоснованные рекомендации (заключения) по, включенным в повестку дня заседания Совета директоров, отнесенным к компетенции Комитета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воевременно информировать Совет директоров о выявленных, в пределах своей компетенции рисках, которым подвержено Общество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облюдать все правила и процедуры, предусмотренные внутренними документами Общества и связанные с режимом безопасности и сохранностью конфиденциальной информации Общества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беспечивать сохранность и не допускать разглашения конфиденциальной информации, ставшей известной Комитету в связи с осуществлением своих функций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тчитываться о своей работе по требованию Совета директоров;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облюдать иные обязанности, предусмотренные настоящим Положением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ИЗАЦИЯ ДЕЯТЕЛЬНОСТИ КОМИТЕТА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анирование работы Комитета:</w:t>
      </w:r>
    </w:p>
    <w:p>
      <w:pPr>
        <w:pStyle w:val="Heading2"/>
        <w:ind w:left="127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1.1. Комитет проводит заседания на регулярной основе, по мере необходимости не реже 2 (двух) раз в год. В случае необходимости Комитет проводит внеочередные заседания. Регулярные (очередные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седания Комитета должны проводиться до даты запланированных заседаний Совета директоров, чтобы обеспечить возможность своевременного предоставления отчета о деятельности Комитета Совету директоров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ind w:left="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1.2. Член Комитета вправе обратиться к председателю Комитета с предложением о проведении внеочередного заседания Комитета.</w:t>
      </w:r>
    </w:p>
    <w:p>
      <w:pPr>
        <w:pStyle w:val="Heading2"/>
        <w:ind w:left="12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1.3. Материалы по вопросам, включенным в повестку дня заседания Комитета, предоставляются его членами заранее, с таким расчетом, чтобы члены Комитета имели возможность подготовиться к их обсуждению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ирование повестки дня заседаний Комитета:</w:t>
      </w:r>
    </w:p>
    <w:p>
      <w:pPr>
        <w:pStyle w:val="Heading2"/>
        <w:ind w:left="127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2.1. Повестку дня заседания определяет Председатель Комитета.</w:t>
      </w:r>
    </w:p>
    <w:p>
      <w:pPr>
        <w:pStyle w:val="Heading2"/>
        <w:tabs>
          <w:tab w:val="clear" w:pos="708"/>
          <w:tab w:val="left" w:pos="1134" w:leader="none"/>
        </w:tabs>
        <w:ind w:left="12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2.2. Предложения о включении в повестку дня заседания вопросов, относящихся к компетенции Комитета, могут быть внесены следующими лицами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843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ленами Комитет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843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ленами Совета директоров, не являющимися членами Комитет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843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еральным директором Обще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843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нешним аудитором Обще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843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уководителем </w:t>
      </w:r>
      <w:r>
        <w:rPr>
          <w:rFonts w:cs="Arial" w:ascii="Arial" w:hAnsi="Arial"/>
          <w:sz w:val="22"/>
          <w:szCs w:val="22"/>
        </w:rPr>
        <w:t>функции</w:t>
      </w:r>
      <w:r>
        <w:rPr>
          <w:rFonts w:cs="Arial" w:ascii="Arial" w:hAnsi="Arial"/>
          <w:color w:val="000000"/>
          <w:sz w:val="22"/>
          <w:szCs w:val="22"/>
        </w:rPr>
        <w:t xml:space="preserve"> внутреннего аудита.</w:t>
      </w:r>
    </w:p>
    <w:p>
      <w:pPr>
        <w:pStyle w:val="Default"/>
        <w:tabs>
          <w:tab w:val="clear" w:pos="708"/>
          <w:tab w:val="left" w:pos="1134" w:leader="none"/>
        </w:tabs>
        <w:ind w:left="184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1134" w:leader="none"/>
        </w:tabs>
        <w:ind w:left="12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2.3. Вопросы, предложенные на рассмотрение Комитета, включаются по усмотрению Председателя Комитета в повестку дня ближайшего запланированного рабочего заседания Комитета, либо в повестки дня специально созываемых для рассмотрения таких вопросов заседаний.</w:t>
      </w:r>
    </w:p>
    <w:p>
      <w:pPr>
        <w:pStyle w:val="Heading2"/>
        <w:tabs>
          <w:tab w:val="clear" w:pos="708"/>
          <w:tab w:val="left" w:pos="1134" w:leader="none"/>
        </w:tabs>
        <w:ind w:left="12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2.4. При внесении в повестку дня заседания Комитета того или иного вопроса должна раскрываться и доводиться до сведения Комитета вся информация о наличии личной заинтересованности члена Комитета в его рассмотрении. Данная информация должна быть отражена в протоколе заседания Комитета (далее - «Протокол»).</w:t>
      </w:r>
    </w:p>
    <w:p>
      <w:pPr>
        <w:pStyle w:val="Heading2"/>
        <w:tabs>
          <w:tab w:val="clear" w:pos="708"/>
          <w:tab w:val="left" w:pos="1134" w:leader="none"/>
        </w:tabs>
        <w:ind w:left="12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2.5. По решению большинства членов Комитета повестка дня заседания может быть изменена и (или) дополнена непосредственно в ходе заседания Комитет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седания Комитета проводятся либо в форме совместного присутствия, либо путем заочного голосования членов Комитета. По решению председателя Комитет вправе проводить заседания посредством видео-конференц-связи или телефона. Председатель вправе обратиться к Комитету с просьбой принять решение относительно определенных документов путем обмена сообщениями по электронной почте, факсу и письмами. Заседание Комитета считается правомочным (имеет кворум), если в нем принимает участие более половины от общего числа избранных членов Комитета, включая Председателя Комитет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седания Комитета ведет Председатель Комитет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ния Комитета принимаются простым большинством голосов присутствующих на заседании членов Комитета. Каждый член Комитета имеет один голос. При равенстве голосов решающим является голос Председателя Комитет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 итогам заседания Секретарем Комитета оформляется Протокол и, в случае необходимости, рекомендации Комитета, выражающие мнение Комитета в целом. В Протоколе также указываются сведения о наличии кворума заседания, вопросы повестки дня и принятые по ним решения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отокол и рекомендации Комитета оформляются в письменном виде в течение 5 (пяти) рабочих дней с момента окончания заседания Комитета и подписываются Председателем Комитета. В Протоколе заседания Комитета указываются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ата, место и время проведения заседания, дата составления Протокола;</w:t>
      </w:r>
    </w:p>
    <w:p>
      <w:pPr>
        <w:pStyle w:val="Default"/>
        <w:numPr>
          <w:ilvl w:val="0"/>
          <w:numId w:val="4"/>
        </w:numPr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исок членов Комитета, принявших участие в рассмотрении вопросов повестки дня с указанием формы голосования (очно или заочным голосованием), а также список иных лиц, присутствовавших на заседании;</w:t>
      </w:r>
    </w:p>
    <w:p>
      <w:pPr>
        <w:pStyle w:val="Default"/>
        <w:numPr>
          <w:ilvl w:val="0"/>
          <w:numId w:val="4"/>
        </w:numPr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стка дня;</w:t>
      </w:r>
    </w:p>
    <w:p>
      <w:pPr>
        <w:pStyle w:val="Default"/>
        <w:numPr>
          <w:ilvl w:val="0"/>
          <w:numId w:val="4"/>
        </w:numPr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ожения членов Комитета по вопросам повестки дня;</w:t>
      </w:r>
    </w:p>
    <w:p>
      <w:pPr>
        <w:pStyle w:val="Default"/>
        <w:numPr>
          <w:ilvl w:val="0"/>
          <w:numId w:val="4"/>
        </w:numPr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просы, поставленные на голосование, и итоги голосования по ним;</w:t>
      </w:r>
    </w:p>
    <w:p>
      <w:pPr>
        <w:pStyle w:val="Default"/>
        <w:numPr>
          <w:ilvl w:val="0"/>
          <w:numId w:val="4"/>
        </w:numPr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нятые решения.</w:t>
      </w:r>
    </w:p>
    <w:p>
      <w:pPr>
        <w:pStyle w:val="Default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екретарь Комитета обеспечивает хранение Протоколов и рекомендаций в соответствии с принятыми в Обществе правилами хранения документации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ленам Совета директоров по их письменному запросу, адресованному Председателю Комитета, должен быть обеспечен доступ к Протоколам и рекомендациям, а также любым материалам, представленным на рассмотрение Комитет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речи Комитета или председателя Комитета с руководителем подразделения службы внутреннего аудита Общества по вопросам, относящимся к компетенции подразделения службы внутреннего аудита, проводятся по мере необходимости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ЗАИМОДЕЙСТВИЕ КОМИТЕТА С ОРГАНАМИ УПРАВЛЕНИЯ, КОНТРОЛЯ И СТРУКТУРНЫМИ ПОДРАЗДЕЛЕНИЯМИ ОБЩЕСТВА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митет в лице своего Председателя может напрямую взаимодействовать с Советом директоров, Генеральным директором, аудитором Общества, руководителями служб и структурных подразделений Обществ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еральный директор Общества обязан информировать Председателя Комитета обо всех значительных изменениях, касающихся вопросов, составляющих компетенцию Комитета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 случае необходимости по согласованию с Генеральным директором Общества к работе Комитета для оказания ему содействия могут привлекаться сотрудники структурных подразделений Общества, обладающие надлежащим опытом и квалификацией.</w:t>
      </w:r>
    </w:p>
    <w:p>
      <w:pPr>
        <w:pStyle w:val="Heading2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Технические и процедурные вопросы взаимодействия Комитета с представителями иных органов и подразделений Общества обеспечивает Секретарь Комитета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ЦЕДУРА ВНЕСЕНИЯ ИЗМЕНЕНИЙ В НАСТОЯЩЕЕ ПОЛОЖЕНИЕ</w:t>
      </w:r>
    </w:p>
    <w:p>
      <w:pPr>
        <w:pStyle w:val="Heading2"/>
        <w:numPr>
          <w:ilvl w:val="1"/>
          <w:numId w:val="3"/>
        </w:numPr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оящее Положение, а также дополнения и изменения в него утверждаются Советом директоров.</w:t>
      </w:r>
    </w:p>
    <w:p>
      <w:pPr>
        <w:pStyle w:val="Heading2"/>
        <w:numPr>
          <w:ilvl w:val="1"/>
          <w:numId w:val="3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Если нормы настоящего Положения в результате изменения действующего законодательства вступают в противоречие с последним, эти нормы утрачивают силу и до момента внесения соответствующих изменений в настоящее Положение следует руководствоваться действующим законодательство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808080"/>
        <w:sz w:val="16"/>
        <w:szCs w:val="16"/>
      </w:rPr>
      <w:t>Положение о Комитете по аудиту ПАО «Лензолото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2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0" w:after="120"/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0" w:after="120"/>
      <w:outlineLvl w:val="1"/>
    </w:pPr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lgovDV">
    <w:name w:val="BolgovDV"/>
    <w:qFormat/>
    <w:rPr>
      <w:rFonts w:ascii="Arial" w:hAnsi="Arial" w:cs="Arial"/>
      <w:color w:val="000080"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Default"/>
    <w:next w:val="Default"/>
    <w:qFormat/>
    <w:pPr>
      <w:spacing w:before="0" w:after="120"/>
    </w:pPr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autoSpaceDE w:val="true"/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Calib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58:00Z</dcterms:created>
  <dc:creator>BolgovDV</dc:creator>
  <dc:description/>
  <cp:keywords/>
  <dc:language>en-US</dc:language>
  <cp:lastModifiedBy>Марусова Лариса Витальевна</cp:lastModifiedBy>
  <cp:lastPrinted>2021-06-09T13:58:00Z</cp:lastPrinted>
  <dcterms:modified xsi:type="dcterms:W3CDTF">2021-06-21T14:09:00Z</dcterms:modified>
  <cp:revision>56</cp:revision>
  <dc:subject/>
  <dc:title>Дивидендная политика</dc:title>
</cp:coreProperties>
</file>